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, also known as "Aces Up", is a solitai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tremely simple to play, quite addictive, bu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win.  Success depends on skill and strategy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e luck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ID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ack (there is no "Deal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a game, the score will be recorded and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d.  Another way to exit the game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" key (F10).  If you press F10 (and select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" option in the pop-up dialog box or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and thus not giving you a low score if you hav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 the middle of a game).  Of course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keeps track of the score (the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discarded), the total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ID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gh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on the same machine, yet keep sepa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.  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As such, you can play it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the program to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ngers alike.  This includes distribu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(BBS), user's groups, and dis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All that I ask is that the program remain un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ot's Delight is shareware.  If you enjoy the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Idiot's De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ette of your choice, along with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shareware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plus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ot's Delight, plus registered versions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plus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Idiot's Delight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Idi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ID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ID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29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2-15-91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6-16-91  Added "Assis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ort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6-21-91  Fixed bug when moving a card to an empty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gram would crash if wrong key o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 08-13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's Delight Documentation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