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OOM: THE CH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and Designed by Joe S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ill edit your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it, is to run DOOM, save a sing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is program, then 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ing the game will be eas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cheat files into C:\DOO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mos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o into the directory C:\DOOMCHEAT, and run DM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sav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OM allows for 6 save games #0-5, choose which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give you invicibility for 1 level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o Save your game, and run this program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in invic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200%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200%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recieve 200% health/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nlimite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nlimite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nlimited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nlimi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at will give you an Unlimited amount of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 you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!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DOOM THE CHEAT. See y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