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OM MASTER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1994, 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m Master 2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, 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DOOM MA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ong time  ago,  in  a galaxy far, far away... EVIL DEA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K OVER A MOONBASE AND TRANSPORTED  IT  TO  HELL! 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JOB TO GET IT BACK.  And Doom/Master (called DM 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oo lazy to write it out everytime) is there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 is an add-on program for use with ID Software's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 1.2 (shareware or registered version) that  is 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SETUP.EXE, (the  rather tame game launcher/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by 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ly, DM 1.0 was created  for  use  by a few fri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, but then, after searching for a better  substitute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d  we have the best, and  wanted to  share i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, DM 2.0  is  far  from just a simple program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 powerful replacement for not only SETUP.EXE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M serial driver SERSETUP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something, this program  is what it is toda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eople, just like you who offered suggestions,  h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te-mail, etc and we hope you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on't worry,  this  is  not  the  last revision of D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SERDRV.  In fact, we have several new ideas plan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week or two, so stay tuned.  Enjo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oseph M. Wil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'S NEW TO DOOM/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/Master 2.0 is a complete upgrade from DM  1.0! 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the following improvements/corre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Ok,  ok..  people  quit yell at me about the re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.CFG!  It'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M 2.0 can now configure the following from righ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hell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ll seri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ll network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ll DOOM parameters except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ystick, mou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including Soundcard, Serial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t macro'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erminal  mode  rewritten   to   use  only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on  parameters  DMSERDRV  and SERSETUP (i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/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m Master 2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, 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'S NEW TO DOOM/MASTER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erminal  mode  also  fixed  so it will work with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ART port and IRQ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BIG Bug in Network mod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M 2.0 was re-designed to be  compatible with after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ial drivers other than SERSETUP and DMSER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nd  of  course....  FULL  CDROM audio suppor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/MASTER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right, DM  is  not  free,  it shareware.  But,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... it's where you get to try out great n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you buy it.  Did you  ever  go  in  to  an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tique or WaldenSoftware and buy  a game with a great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wesome screen shots for $60.00 bucks, only  to  ge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ee it's  junk?   That's RETAIL... Shareware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out, and download a cool game  or utility, and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 like  it, your out a buck for the  phone 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f you do like, you are expect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mean come   on.   DM  is  almost  free.   We  believ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, does not have to be expensive to be good.  Many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s went in to creating DM, DMSERDRV and DMQKCFG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support our cause.  See the next section 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 (hey I rhym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 said above, DM is shareware.   You are granted a 1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l period.  If, after 10 days you think we  wrote 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junk, delete it. But it  you  find yourself using it,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, it's  more addicting  then JOLT  cola)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we made it easy for you.  All you need to do is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REGISTER.ME,  fill it out, write out  a  check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hem to  us here at Simply Silly Software.  We ev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heap.  Doom/Master 2.0 cost  only  $5.00 --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 of a movie ticket -- Slightly more than  the pri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eseburger at Burger  King  --  and  you get the best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om Master 2.00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 1994, Simply Sill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it is  time  to  get  technical.   Doom/Master, DMSERDRV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MQKCFG, and Simply Software have  NO CONNECTION WHAT SO 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ID SOFTWARE!  DOOM is a trademark of ID Software.  DOO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om/Master are 2 separate pieces 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does this mean.. well, it means you must  register 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M and Doom/Master  separately.   To  register DOOM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I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EE INFORM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e it, there is none, neither  expressed nor implied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is offered as is.  We have gone to great  length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 it, and   can not  be  held  responsible  for  dam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juries, loss of employment or divorce, (due to the addi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ure of DO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sorry to have to bring  up  such  depressing news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y, we have to cover our but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AND RUNNING DOOM/MASTER 2.0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 Doom/Master,  either UNZIP DM200.ZIP  in  to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M subdirectory (the  directory  where  your DOOM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) or copy all of the files  there.  Overwrite an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are prompted for (by either PKUNZIP or DOS). 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archive are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it.  Now instead of executing SETUP.EXE (or MODOOM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ever) from dos, simply type "DM" and that's it. 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be using the best shell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ote to  power  users.   If  you type "DM /q"  the  ope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ill be skipping (and you won't have to press a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M'S MAIN MENU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 loaded  DM,  and  pressed a key at the ope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you will be at the DM  Main  Menu.   It  is 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menu in the program because it takes you ever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is divided in to 2 sections, Menu  and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"Menu"  you can select different modules of DM to u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ay DOOM.  In the "Options"  section,  you  configu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you are about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om Master 2.00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 1994, Simply Sill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M'S MAIN MENU cont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a good  time  to  talk  about  Point-and-Click.   DM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ed to be used with a mouse.   But,  if  you  insist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keyboard, there  are  some things to know.   &lt;TAB&gt;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HIFT-TAB&gt; will scroll  through your menu choices, and &lt;ES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ually abort the current  window.  For the rest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, we will,  for the most part, use  only  Poi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-Click. To select a menu item, or change an option,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mouse  pointer  over  it, and click the left butt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that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section, is like your gateway to DM.  It's from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access most of the functions  of DM, as well as 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M.  There are  8  menu  items  that you can  choose  fr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look at them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Just play Doom"  : If you select this menu item,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nched in to a single player  game  of  DOOM.   All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set over in the "Options" section will  still p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game you will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ial &amp; play  via  modem"  :  If you want to play a 2 play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over the modem, and you want  to  call  your friend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select this item.  When you do, you will be transfer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M phone directory where you can place you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nswer and play via modem" : You would select  this  item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riend was  going  to  call you.  When selected, D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 for the incoming call and answ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lay via null-modem or if already  connected"  : Boy, wh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 title... This option was removed from version  1.00! 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ms that for some reason, SERSETUP will NOT accept th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M 1.0!  But, since we do not expect you to ever use SER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we have  re-enabled  it.  If you have connected in D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, then you would want to select this item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lay via network"  :  No you  network  users,  we  have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gotten about you.  Select this item for network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nter Terminal Mode" : When you select this option,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ransferred in to a Dumb Terminal.  Here you  can conne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hat via modem befor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figure Doom" : In version 1.00, this was 1 meager sc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like 4  options...  boy  have we expanded it.  This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allows you to configure everything  SETUP.EXE  will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configure, except for the Keyboard, Joystick and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om Master 2.00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 1994, Simply Sill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M'S MAIN MENU continued yet again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DROM Control Panel"  : My baby.... this option was add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, for ME!  See, when I play DOOM,  I prefer nice digital C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for my  soundtrack  instead  of  the  cheezey  Midi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ever.  So, now  CDROM  owners can  play great soundtra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playing DOOM (yet another good reason to buy a CDR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ss &lt;ALT-X&gt; from the  main  menu, you will exit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s (so will &lt;ESC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on the  right  side  of the screen, are  the  DOOM  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 It's here  where  you  control  your game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Skill, Episode,  Map,  etc,   etc.  Let's  get a 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dow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kill" : These options select what skill level you are go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lay at. We have fixed the ID bug where you would ac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 the Skill  level  1  lower than the one you select (y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 NIGHTMARE 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pisode" : Which episode do you  wish  to start at.  No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users, you can select Shores of Hell,  or  Infern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t will  not  play  them.   If  you  want those episod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D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evel" : Yes,  you  can  select  what  level  to  start  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the 3 secret levels (level 9 for each epis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oad Savegame" : Duh... think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 Monsters" :  This  is  a  cool  switch to  turn  of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sters.  It's really comes in handy in death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spawn" : With version 1.2, ID introduced Respawning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resurrects all  killed  deamons after a given wa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.  Normally, it is only turned on during Nightmare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urn it on (or off) in an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athmatch" : Come on, this is the real reason we all bou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M 1.2 to begin with.  Turn  this  on,  and  you  and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nd go Head  to Head.  An interesting side  note,  if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it on  in  a  1  player game, you start at the alter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 location.  Try it for a kick some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noticed I mentioned nothing about the 3 random switch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turn  these  on,  their   respected  options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ized when you launch DOOM.  If you are playing DOOM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, then the  person  who answers the phone  usually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where you  go,  but just for safety sake, both peo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turn the same random's  on.  &lt;Call  DOOM about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he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om Master 2.00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 1994, Simply Sill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M'S MAIN MENU continued (and is getting too damn long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important  feature  is of the Options side, is &lt;F2&gt;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F2 key will cause all  of  the  options  (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and Doom  Configuration) to be written to  disk.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, you do  not  have  to  keep  resetting it each and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&amp; PLAY VIA MODEM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ain menu, 3 of the items,  "Answer &amp; play via modem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lay via null-modem or if already connected"  and  "Play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" are simple  to use.  Only "Play via network" prom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or anything, and then it's  only  for # of players.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t of the items are more in depth.  So  we  will 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Dial and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click  on  "Dial  and  play via modem" from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you will be transferred  to  the  DM Dialing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your phon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cursor keys, or click on the # you wish  to dial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to  add  a  player,  press  &lt;ALT-A&gt;. 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e someone already in the  phonebook,  press  &lt;ALT-R&gt;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delete a player, press &lt;ALT-D&gt; and if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 dial a  number  just once, press &lt;ALT-M&gt;.   Each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hotkeys will  bring  up  a new little window, whe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it.  Now, you are one your way to playing D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MOD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M is complete with a Dumb Terminal.   Here, you can conne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hat online with the other player.  DM-Terminal  sup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mports and  baud  rates supported by SERSETUP, DMSERDR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M it'self.  If you press the  &lt;HOME&gt; key, you will ge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of command that can be used from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ss  &lt;ALT-C&gt; the screen will clear.   If  you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E&gt; echo will  be  toggled  on/off.   When  echo  is  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ything written to  the  modem  is  also  written  to 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the modem  automatically  echoes  everything  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ike when it's  in  command  mode)  and  then you get dou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 But usually it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ALT-L&gt; toggle CR/LF on/off.  When on, and you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you move down to the next  line.   When off, you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o the beginning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om Master 2.00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 1994, Simply Sill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MODE cont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ALT-H&gt; will  drop  DTR,  and  send  the modem's Hang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out to the modem (thus  hanging  the modem up).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D&gt; will invoke  you  DM-Dialing  Directory   (see  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for info on 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the tricky  part.   If  you  press  &lt;ALT-X&gt;  to exit D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, the modem will hangup.   So, if you want to be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"Already Connect" menu item, you need  to "switc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back to the main menu.  You do this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ENTER&gt; (yes, if  you  press  it  from the main menu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 back in to DM-Terminal).  This allows you to toggle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orth between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DOOM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, I hope you have all night.   This  might  take  a  wh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36  separate  options  in  the configuration 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broken down in to 5 separat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bottom of each page, there are 6 menu boxes. 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ave Setup", "Don't  Save", "Import Setting from MODEM.CFG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Quick Config", "Next Page", and "Last P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lick on the "Save Setup"  option,  your setting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written to  disk,  and you will be returned  to  the 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 Conversely, if  you  click  on  "Don't  Save" you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lick  on  "Import  Settings   from   MODEM.CFG"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.CFG file will be re-loaded.  This is really  just 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from version  1.0!   But,  the  "Quick Config"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e different.  This is the internal version of DMQKCFG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an be used to configure your modem (more on it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, here is a listing of the options and what they d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nit String" : This is the command  string  that  is s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dem to get it in to the right communication modem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tring you MUST  turn off Flow Control, Compression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-Correction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ngup String" : This command string is sent when you hang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ial String" :  The  original  SERSETUP  did  not  allow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but Touch-Tone dialing..   DM  and  DMSERDRV do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pulse dialing, or need to dial an extension  to 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utside line,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om Master 2.00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 1994, Simply Sill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DOOM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m Port" : This is the com port you will u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e via modem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aud Rate" :  This is the baud rate you are going to 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.  Remember, SERSETUP cannot  support baud rates above 9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at's why we wrote DMSERDRV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orce 8250" :  If you are playing DOOM via modem  betwee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fast machine  with a 16550 uart chip, and a slow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th or without a 16550), you may want to turn this op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aster machine. It disables the FIFO (First In/First 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on the 16550 uart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ART Port" : This is the system port address of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port.  Most  people will want to leave this  value  at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utodetect) but if you have a strange uart chip or card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hange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RQ to Use"  :  The communication system need an IRQ fre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puter.  If you have a  soundcard  or scsi driver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how vital  IRQ's  are.  You can select any  irq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range.  Again, most user will want to leave this "0"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utodet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etwork Socket" :  This is for all you network players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oom ISR" : Doom uses a system interrupt to communicat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rial driver.  Usually it  tries to grab a vecto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of 60h  - 66h.  If you are having a interrupt  confli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very rare) then  you  can  use this option to get around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... MOST USER WANT TO LEAVE THIS "0" for auto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comes the  SoundCard  configuration.   This  scree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e self-explanitory, with perhaps the exception of "No.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Channe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 of Sound Channel" is used to tell DOOM how  many  digi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s it can  mix at once.  Most newer soundboard can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x (4 channels), but if  you  are  running  on  a s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, lowering the # of channels may speed up you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comes your chat macros.  When in multiplayer modem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end messages to the other players.  In this  screen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etup thos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, is the  misc. screen (every program has one).  He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all of the stuff we either  added at the last minut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got about when we created the other screens..  Th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om Master 2.00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 1994, Simply Sill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DOOM cont. (told you it was long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usic Volume" :  Allows  you  to  turn  the background mu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 up and down.  Do not enter  a  value  over 15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going to play a CD in the background, then set thi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FX Volume" : Allows you to turn the Special Effect's vol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and down.  Do not enter a value over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amma Correction Level" : Some monitors are not as brigh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.  If your  display is  dim, or  you are having trou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ing things, raise this value.  It's max is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rial Extratics Level"  :  This  is really an  undocum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In fact, I had to call the programmer who wro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ine to find  out  what  it  does.  When Extratrics is &gt; 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M query's the serial driver  only  a fraction of the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you ExtraTics = 2, then DOOM calls the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only 1/2 the time.  Why would you want  to  do  this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if you are playing a faster machine to a slower mach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is will  help speed things up (at the cost of the n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p control DOOM has).  Try it out for k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how Messages" : If this is toggled  on,  then  all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ike "Extra Clip  Added", etc) will be displayed.   If  of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wont.  One  bad  part.  If it's off, you cannot see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trying when you send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option, is "Serial Driver to use".  Type in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erial driver you wish to use to play DOOM with.  N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know someone will find a serial driver that DM 2.0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with, that's why we took the  time to write our own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ur suggestion,  that  you just use DMSERDRV!   You 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, but we sugge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ROM CONTROL PANE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y will I  take a beating here.  Before I even start, let 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 this is the first time I have EVER tried to write cod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a CDROM,  and  it ain't  easy.   But,  what  we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... to a point.  Let's talk about what does work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4 control buttons on this menu.  They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&lt;&lt;- ]             : Go back 1 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&gt;&gt; ] or [ �� ]    : Play or Pause the C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-&gt;&gt; ]             : Go ahead 1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�� ]             : Stop the d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om Master 2.00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 1994, Simply Sill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ROM CONTROL PANEL cont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3 other buttons, they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ject]             : Open the CDROM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lose]             : Close the CDROM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IN MENU]         :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ntrol panel  works  just  like  a  CD  player  at h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most).  To start  the disk  playing,  click  on  the  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.  To stop it, click on the stop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this is where things go to hell.  First,  off, 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"fast forward"  and  "rewind"  if  the  CD  is  play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, The track indicator at  the  bottom  does  not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right # of tracks.  I ask you to be patient.  I'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on it  as fast as I can.  If someone  has  some  n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ROM audio code  I can have, I would be happy to give cr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free copy of DM to.  But hey, it works under OS/2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MQKCF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romised, I will talk about  the  Doom  Modem Quick Conf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(both embedded in DM, and separate as DMQKCFG)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created to take the hassle out of configuring your mod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scouted bbs's and online systems and collect 130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init strings,  they are  reported  to  work.   We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d them up  and have put it here for you.  All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your comport and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however, you have a modem that  is not on the list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in contact  with  us.   If you have the init  string, 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like to  add  it  to the list.  If you, I'm sure we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you get it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TIPS FOR WORKING WITH THE MODEM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, here are some good ideas,  tips,  suggestions, fixes, e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e ran across while creating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o not use a memory manager with DOOM if you  are go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 via  modem.   Memory  managers such a QEMM, or EMM3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 down the DPMI switching  process  and  make  DOOM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er.  And  Multitasking  is out of the question  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fastest machines equipped with 16550 u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om Master 2.00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 1994, Simply Sill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TIPS FOR WORKING WITH THE MODEM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ven  if you are playing via null-serial, you really n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go beyond 16.8k!  If  you  do,  it's overkill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t, in  some cases we found DOOM to actually  SLOW 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running  at  high  baud  rates. This  is  due 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 routine (which is  in  what's  called REAL M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ing to  constantly  be attended to.   If  you  hav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 with  null-modem  support,  switch to a lower bau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uy a 16550 uart serial port.   They are cheap, and re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ake sure Flow Control, compression and error corr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 are all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f  you are playing from a fast machine (like a 486dx2-6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slow machine (like a  386-dx40)  a  faster  baud 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help, but really only with 16550 uarts.  Otherwis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slow you down.  Also, try the Setting Extratic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2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 THINGS TO TR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giste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lay  deathmatch, episode 2, map 8, no monsters..  no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rocket launchers... a b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n ID's SETUP.EXE... press F5 then type out "WARP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lay with the No weapons rule (except chainsaw). Yea, l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his eyes as you loop his hea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f Nightmare is too tough, try Ultra-Violence with respa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Go  out  on  dates  Friday night (then come home lat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 DOOM till daw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 really suggest if you don't  have a CDROM drive, get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mail me for how to buy Mitisumi FX-0001 Double  Speed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0ms access,  300kb  transfer  rate  for  only $159.00 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ping) and use the CDROM option.  Get the sound tra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vies like Army of Darkness  (Great  the  ASH  sou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ped in) or Bram Stroker's Drac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om Master 2.00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 1994, Simply Sill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ON THE DRAWING BOAR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not  the  last  release  of  DM, or DMSERDRV.  W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on the following ideas that may (or may not) occu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versio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 Item and Monster Randomizer  is being added to DMSERDR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omatically syncs both players wad files  (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m to normal after they finish play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 Full line of editors built right in to 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he ability to randomly start anywhere within a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Random level jumping while playing D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nd Much MUCH M O R E ! !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ING SIMPLY SILLY SOFTWAR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 to  drop  us  a  line,  report  a  bug,  mak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ion or just chat, you have  several  choices.   Fir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nd snail-mai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MPLY SILLY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 BOX 3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KE KATRINE, NY  124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, and  best  way,  is  through  email.   Our  E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is "SILLYSFT@AOL.COM"   E-Mail  is  usually  retur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a day, many time within an hour of being sent.  And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ways take the time to stop and read you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SIMPLY SILLY SOFTWAR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e Wilcox started  Simply  Silly  Software  as  a 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to distribute utilities and trainers  that  he wro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as meant  to  be  a small, hometown company that was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un than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t's starting to take off.   Simply  Silly  Software 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double in size, when Joe got together with  a  long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nd and fellow  trainer  writer Dave (Network) and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iners joined Simply Silly Software  in trying to b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 trainer, and-on and utilities to the computer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still small, only 2 of us, and we like  it  that  w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you can  always  expect  personal service for Simply Si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om Master 2.00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 1994, Simply Sill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e Wilcox has  an associates degree in computer scienc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since given up that field  of  study  to pursue a the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ee.  He is fluent in C, 80x86 assembly, Pascal and basi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currently working for Good Advice Press updating the 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"The Banker's Secr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 GO OUT TO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would never of been possible without  the  gr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of the following peo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u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b [Cisco]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ke D.  for help in testing and id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hn and Sean at Id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ssel Gilbert for the help with the serial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rectors of the Naked Gun series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uce Campbell (Ash/Brisc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eeky guy from SpellCasting 101-30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orge Romero (EMail me if you see this please!!!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gulas Adam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orge Luc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endle Schere for making a profound impact on my lif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Dedicated to Holly, for putting up with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