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INTRODUCTION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Description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Hardware Requirement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iles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CIVILWAR - MAIN MENU &amp; GAME PARAMETERS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Game Parameters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MAIN BATTLE SCREEN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Main Battle Screen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Battle Map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Armies Summary Data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Active Unit Data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Message Window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UNIT TYPES &amp; ATTRIBUTES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Unit Types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Unit Attributes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General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Cancel Order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Inspire Unit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Group Move-to-Location Orders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VISIBILITY &amp; MOVEMENT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Visibility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Movement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Single Hex Movement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Move-to-Location Orders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Group Move-to-Location Orders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Charge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Rest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Wait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 Stacking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COMBAT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Normal Combat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Artillery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Line of Sight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Limbering Artillery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Cannonade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Cavalry Charge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 Resolving Combat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Combat Results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Retreat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0 Killed Leaders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1 Eliminated Unit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2 Capturing Artillery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HOT KEY COMMANDS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Hot Keys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OTHER COMMANDS - MENUS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Unit Command Menu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Move to Location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Intelligence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Rest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Game Options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(special options)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 Game Options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 Order of Battle ('O')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9  Game Score ('G')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0 Screen Redraw ('S')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1 Briefing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NOTES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Realism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Time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 Distance &amp; Other Factors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BIBLIOGRAPHY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VILWAR BATTLE SE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A CIVILWAR BATTL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erican Civil War Version 2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-Player War Ga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1993 W. R. Hut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VILWAR BATTLESET Version 2.2 is an EGA tactical level 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based on battles from the American Civil Wa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many hours or research, programming,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It is an evolution of the prize-winning ASCII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earned accolades from wargamer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 The game is easy to play, yet difficult to m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s an almost endless set of vari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ning" the battles depends on relative casualties,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s eliminated, and controlling a key lo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field (the 'objective'). There are several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and varying terrain situations, all of which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tle outcome. With this game , you can cre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, and reconstruct Civil War battles.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the game allows you freedom to not only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, but also adjust the armies, and even modify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portant aspects of the gam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registered user, you should becom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the latest version of the game, more scenar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echnical support. For details on how to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REGISTER.DOC. If that file is missing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. R. Huts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21 Hutchins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ingsport, TN 376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requires EGA graphics or better. It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crosoft Basic 7.1 and requires DOS 2.1 or high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rovided in complied form, and all 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main program files, 2 utility files, and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data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22.EXE  - the main CIVILWAR EGA gam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22.EXE  - the CIVILSET EGA scenario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CIV   - EGA battle data files, each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scenario. Ones with a '$AVE' prefix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save games in prog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.CFG   - configuration file to save your customized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p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.LDR   - file of 15 Union leaders and ra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EL.LDR   - file of 15 Rebel leaders and ra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.EGA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CON.EGA  |- EGA icon files (MUST HAV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EGA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CON.EG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Z   - history file of games played and scores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KORS   - high scores achieved for each scenario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HI.SCR   - high scores for each scenario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.DA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AMES1.DA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AMES2.DAT |- supplemental files for CS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AMES.DA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AMES.D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IVILWAR - MAIN MENU &amp; GAM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ppears as shown below.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in the following paragraph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MAIN MENU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ayer : UNION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oad Fil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ve Fil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arameter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irectory C:\CIVIL21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enario Edito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are selected by moving the highlighted 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choice (using up/down arrow keys)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nter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s ar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lect player (shows the current side selected and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oggle between Union or Confederate si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oad File (load EGA 'xxx.CIV' scenario file on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 A menu window will then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enario files available o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ave file (save in-progress battle) Most scenario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quickly enough that you will not need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use F10 to return to the MAIN MEN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a game once it has Provision for up to 5 saved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amed $AVE1.CIV through $AVE5.CIV). The date and tim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s is stamped when the file is saved to hel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ing the files. NOTE: If you save over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game, the older one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Fight (run a loaded battle file)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main battle screen (Section 3). O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le is begun, you may return to the main menu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10 key when it is your turn to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Adjust various game parameters. This gives you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game itself to meet your needs. See 2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Directory allows you to enter a new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Enter" after you have typed the desired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When the main menu reappears,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be displayed. If there is an erro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ll not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Option to go directly to the scenario editor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exit to DOS. Be sure to save your gam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Quit option (allows you to exit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ll menus may be used by selecting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rrow keys (up/down, 'Home' for top, 'End'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) and pressing 'Enter'. A short cut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first letter of the desire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scape' cancels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am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VILWAR BATTLESET was designed for flexibility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user, to customize many of the most important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o suit your personal preference.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game parameters are available to you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. If you select the game parameter option, a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appear (as shown below)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just the parameters desired. Unless you save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.CFG, they are set only for the duration of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are adjusted, they will remain at a "norm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s specified by the current PREFER.CF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t Game Parameter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fficulty 3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just Start Positio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isibility 16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emy Aggression 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ssage Display 3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U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oring Factor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it Reliability 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puter vs. Compute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ack Limit 500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mber: ON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of Sight : 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pture Artil: 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istory : ON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AVE Setting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IFFICULTY : Difficulty level makes your opponen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or harder to fight. If difficulty is low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 takes proportionately more losses, and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retreat. If difficulty level is high, the en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fewer losses, and will tenaciously hold his 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y ranges from 1 (very easy) to 5 (very hard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intained in PREFER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DJUST START POSITION : Adjusting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izes the initial position of units sligh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variety in scenarios. Adjust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will randomly shift unit locations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th yours and the enemy's). This has no effec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enario file; only the game currently being play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ed. This is NOT mainta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VISIBILITY : Visibility affects the range at which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e other units and fire on them with artillery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rmally set at 18 spaces (a hex is 2 spaces).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 on Visibility and Move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ENEMY AGGRESSION : The enemy is preset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ggression level' from 1 (very timid) to 5 (reckl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gressive), which controls his likelihood of mo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 and attack, and the intensity of his attack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djusted to make the enemy either more or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gressive. A more aggressive enemy will shif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nsive and launch more and stronger attacks. A tim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 will seek cover, launch weaker attacks, and p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fensive-minded battle. Increased aggressive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cessarily make the enemy harder to defeat, 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more timidity mean he will be easier to defeat.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nsive terrain, coupled with a less aggress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, can be very eff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ESSAGE DISPLAY : Option to let you set how long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played. Previously if the sound option was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, some messages went by too fast for some us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 Now you can play without the noises and st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just happened. This can be set in 5 graduation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fast (1) to very slow (5). The default setting is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nytime a message is being displayed in the g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go on, simply hit a key.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how long message are se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OUND : Option to let you toggle between SOUND and QUI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ainly for the purpose of sav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.CFG since the game has another toggle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to access when it is in progress. (Se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CORING FACTORS : You can adjust the some of the fa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coring the game. These factor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nemy casualties caused...... 1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nemy units eliminated....... x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urns Objective controlled... y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us: Objective held on last turn..... z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us: Annihilating All Enemy Units.. 250 points (fix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x is 5 points, y is 10 points, and z is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. You should be careful not to vary thes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uch from the initial values. Very large sc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s may result in numbers too large to compu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n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UNIT RELIABILITY : Leaders in the Civil War often 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ocal initiative rather than follow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. This is simulated through unit reliability.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unit will always follow your orders exactly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unreliable unit will be difficult to contro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ften charge in directions and engage in figh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intend. This tendency can be somewhat frust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hough realistic) and can be adjusted from (10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) to 5 (maverick). The default is 3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some of the challenge of controlling the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being reduced to the role of spect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x has been made to provide a truly 'absolu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' setting. Previously there wer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stances in which an "absolutely reliable"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initiate its own action (such as being fired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emy artillery unit). However, this override pr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"move to location" orders when units are se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reliability. The override essentially clear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rders a unit might have prior to its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A computer vs. computer option has been provided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valuating playability/balance of scenario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. You must first load a scenario, then sel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uter vs. Computer" option. Sou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 and message delays are set at minimum leve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is play as fast as possible. The RECON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 to allow you to view all units in play. (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nits that have not yet arrived will NOT b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ir time of arrival). The elapsed time used (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) is displayed as the game progresses. Play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very rapi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computer plays both sides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 rules, it displays the score from the point of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de you have chosen (in your preference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terrupt the computer vs. computer game in prog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D HOLD F10 until the opening menu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trol-Break will not interrupt the game).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automatic computer vs. computer mode is be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toggle to the normal fight mod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menu. If you wish to play a game normally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this option, you should re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The STACK LIMIT can be adjusted in increments of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stack limit of 0 (no stacking permitted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. The default is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Artillery LIMBER toggle : The default setting is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artillery must be limbered to mo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bered to fire. (See unit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limbering/unlimbering artille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Artillery LINE OF SIGHT toggle :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which means that artillery must have a clear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ht to target an enemy.  (See unit information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on how line of sight is determin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Artillery CAPTURE option toggle :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which means that some portion of eliminated artill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may be captured. (See section 6.10.1 for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explan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HISTORY toggle : The default setting is ON, which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game high scores will be reported and saved (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KORS), as well as the cumulative performance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r (file GENERAL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SAVE SETTINGS : Option to create a new PREFER.CF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 will be displayed on the title scre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AIN BATT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Main Batt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tle screens is divided into 4 zones as show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2 - Armi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 Summar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 Data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1- Battle Map               +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3 - Activ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Unit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Dat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Battl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tle map is based on a hexagonal layout, 27 hexes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20 hexes high, with terrain features shown by EG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. More complete information is provided on-lin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help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MOVEMENT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st/wooded terrain  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ad                    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dge                  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or open terrain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mp/small stream       very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l/elevation         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/lake/water         prohib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                very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ification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 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llage/house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Armies Summa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urns remaining in the battle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ection of this zone. A summary is given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es incurred by each army and the number of tur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has controlled the objective. The side you ar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icated by a '#' character. The sid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objective is indicated by a '#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Active Un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is given for the player-controlled uni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showing unit number, unit name, unit type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, terrain, leadership, and morale.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nit will next be available for movement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it is under 'orders', the message "ORDER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next to the unit number. The message "DUG IN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renched units. The unit displayed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, is attacking, is being attacked, or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ned' by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Messag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ndow provides comments on battle maneuv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s as they occur. It also shows when the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uter) is taking its turn.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the enemy will take a longer turn as he sets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trategy. Afterwards, enemy turns will be qu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UNIT TYPES &amp;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Uni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4 basic unit types, Infantry, Artillery, Caval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ls. Artillery has 4 main subtypes: Rif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llery, Napoleons (smoothbore), Horse Artille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aced Guns (stationary). In addition.  there are Bo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(representing gunboats) which are a special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llery. They are shown on the display by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military icons, in gray for Confederate un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for Union units. (Press 'F1' to get a full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, terrain features and effects, and hot key comma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Movement    Combat     Special 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-------    --------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  average     average    may 'charge' on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round if morale is 6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alry    fast        good       very good ATTACK 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rrain; movement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low if not on roa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en/clear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llery  slow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tance; (rifled)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ccurate than smooth b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poleon   slow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mooth                           distance; distance;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es)                           range and accuracy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fled artillery, bu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ffective at clos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rgets due to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nister 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     average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llery                         distance distance;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bile tha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tillery but caus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aced   NONE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                              distance; large caliber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werful guns;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e even if att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average     poor       increased combat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jacent friendly uni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n cancel order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its; can inspir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average     (only      acts as artillery un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s.       water hexes; will sin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    receives severe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a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nit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unit has the following attribut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    Limits               Influ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  -----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number   1-80                Identifie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16 characters max   Identifie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Type     I,�,A,N,H,C,G,B     Combat, move, &amp;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     depends on type    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ership    10-110              Combat, move, &amp;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ale        10-110              Combat, move, &amp;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which have leadership lower than about 50-6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led, and will have difficulty in movement and com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units with morale less than about 50-60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effective, and should be rested if possible.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rale lower than 60 cannot use the 'charge'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heat of battle, morale and leadership may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utside the range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Gen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unit greatly improves the fighting 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units. However, you must be careful in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aging General unit itself, since it is usually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 (which reduces combat effectivenes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Cancel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 the thick of battle you will have units eng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bat (and not moving) or with movement order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direct. To cancel existing orders for all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type 'X' when a General unit has its turn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earlier, this is not 100% effective (som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it) and may cause morale and leadersh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 in units that do com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units that are "under orders" are indi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as units WITHOUT a contrasting color borde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Union units normally have a light blue bord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units currently under orders do not have th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eneral cancels orders, a message indicate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obeyed out of the total currently 'under orders'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whether you need to issu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cancel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 orders" option shows how many units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y orders and thus are still on local command.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the intelligence option chang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trol over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Inspir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nits may issue an iNspire command to rall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nit. The hot key for this command is 'N'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ire). Using this command, a General unit may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nit nearby IF the target unit meets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unit is close enough - maximum distance is .5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ility limit set for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he sum of the General's leadership and morale fac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reater than the sum of the target unit's leaders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r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unit's next move will occur within 10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unit does not move when iNspiring another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unit has its time of next action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urn. The General unit has its time of next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time the target unit WOULD HAVE moved.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gains 5 morale points; the General unit loses 7 mor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unit is too far to communicate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eneral unit has insufficient leadership and mora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loses 7 morale points AND 5 leadership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loss of respect. If the target unit's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ction is more than 10 turns away, the Gener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s the loss of 7 mora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spired" unit normally will activate and b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thin the same turn. In effect, the General un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its movement turn to another unit (by exho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iring them into action). This allows you to 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n-out troops for one last action (e.g., to se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Group Move-to-Location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nits may order several nearby units to mo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by issuing a group move-to-location ord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or this command is F6.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given in the visibility &amp; movemen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VISIBILITY &amp;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Vi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friendly units are visible, but enemy uni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visible. Enemy units do not become visible unti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ithin a certain visibility range from friendly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bility range is calculated from a base vi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(set in the battle data file), and adjusted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rain occupied by both the friendly unit and the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If your unit occupies a mountain or hill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ability to see enemy units; while occup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st or swamp, it has decreased ability to see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If the enemy is in a forest, he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see, and your unit must be closer. Enem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nto forests may disappear from view.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ility range may be altered (see 'Game Parameters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your units is ready to mov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nd a short tone will sound. At that poi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command options as described in the 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If the unit is entrench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you want it to move. If you do not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the unit automatically is Rested (see 5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Single Hex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the unit to an adjacent unoccupied hex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rrow key (numeric key pad). Since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move directly up or down on the hexagonal ma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p' or 'down' keys are reinterpreted as diagonal 'up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wn' moves. You cannot control whether these re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moves are right or left (done randomly)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enerally avoid using the 'up' and 'down' ke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hex mov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move into a prohibited hex (occupied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), a tone will sound. There is no movement penal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nit moves, it may reveal enemy unit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its that were entrench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(using the scenario editor) may be reluc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the safety of their trenches. Occasionall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will not respond to move orders (a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s displayed). Units that are low on morale 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orly led are more likely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Move-to-Location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hex movement may be tedious. You may wis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its orders to move to a particular location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press 'M' when the unit is highlight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appear on top of the unit. Move this curs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to the desired destination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nter'. When the "move to" order is issu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ll be indicated by a small white circle and a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he unit with its intended target. On its next 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it will then begin to move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, following the most direct path. (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follow the same path you used in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destination). If it is blocked by a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r by prohibited terrain (water or edge of map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unit is attacked in any way, the movemen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ncelled, and the unit will wait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llery units must be LIMBERED (or the limber op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) to respond to move-to-location orders.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ssued to unlimbered artillery, but the or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, and the unit will not move. This appl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group move-to-location orders issued by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as well. Emplaced artillery can not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-to-location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stinations that are far away, moving the curso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ed by holding down 'Shift' before pressing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. The cursor will then move to the indicated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 Pressing the '5' key at the center of the key p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curs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unit has reached its assigned destina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and a tone will sound, along with a messag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rrived at its destination. At that point its or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ed, and it will await further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nits are 'under orders' to move you will no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access them, even if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y should do. The only way you can overcom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one of your General units cancel the unit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X' command. (See 'hot keys' section).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effective (due to communication breakdowns and stub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officers). Even if the order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ed, morale and leadership may be reduced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due to the conflicts between unit comman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nit. Thus, the 'cancel orders' option sh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as needed to free units that have become loc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General units are your only means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you should usually not give them movement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, you will be able to access them more frequen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your units will normally wait for your commands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 they will decide to move on their own initi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nerally in an attempt to engage an enemy unit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ighted). Such units issue their own orders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sen destination. You can choose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ncy of your troops to do act on their own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liability' level in the 'Game Parameters'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Group Move-to-Location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unit ONLY may order a group of nearby un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a destination. To activate this feature, press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eneral unit is highlighted and awai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 cursor will appear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-to-Location section above.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estination and press 'Enter'. The number of near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hat plan to obey the order is given i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Units must be no further away than hal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ility limit to receive the order. Likewise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y the order, the unit must not be 'under orders'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General unit himself does not go 'under order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OTHER UNITS that comply with his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units ONLY may double their speed for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s on OPEN TERRAIN OR ROADS only with a 'C'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Units in 'charge' mode will be show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ve icon. While in 'charge' mode they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as fast as normal infa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arging units become involved in combat, or are at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rtillery, or move into any other than open or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, they will switch out of 'charge' mode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unit in 'charge' mode is moved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hat the unit will simply become too t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charge. Units that are moved until they ar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d will be delayed in their action for a time whil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harge' option affects both movement and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reases 'shock' effect of attacks). Units with too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le will not be able to charge at all until their mor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witching to 'charge' mode requires one turn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may be moved a single hex or given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wish to move a unit on its turn.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you can skip the unit and allow it to res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urns. If the unit's morale is low, it will impr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after r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having to repeatedly issue a 'Rest' orde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provided whereby units may 'Wait'. Press 'W'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has its turn. The unit icon will change to a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ed block. The unit will become inactive,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ing to regain morale. The unit will reactiv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ed (either melee or cannonade). Waiting units s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enalty if att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activate the WAITing unit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riendly unit has a turn. Press 'I'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 cursor and pass it over the inactive un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ake. The icon will change to the normal icon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esc' and the first unit can take whatever a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S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nits cannot move onto other friendl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ck). However, units can now be stacked unde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TOTAL unit strength resulting from stack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limit or less (stack limit default is 5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If dissimilar units are stacked, an INFANTRY 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ult, unless one of the unit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, in which case a GENERAL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ership value for the stacked unit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of the two units that are being combined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is if one of the units is a General a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; in that case, the resulting leadership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at of the General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le will generally INCREASE slightly if LIKE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d. It will generally DECREASE slightly if UNLIK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g results in a time delay for the uni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ed. The reorganization delay is reduc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hip is hi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Normal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can attack enemy units in an adjacent hex.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move the selected unit on top of the enem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appear in the 'Armies Summary Data' z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ing the attack options. Fou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ies of attack are permit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     Relative Int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Skirmish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Fight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y Attack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-Out Assault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'All-Out Assault' is just that, and that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relatively sparingly, since it will result in heav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ualties for BOTH sides. If you do not wish to attac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you may cancel the attack by pressing the 'escape'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will forfeit the unit's turn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(the price paid for indeci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r units will wait for you to issue an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However, they may occasionally attack on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ve. When this happens, you will receive a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essage Window' zone, and the attack intens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for you to select the intensity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Pressing 'Esc' will abort the attack for now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will miss its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its become engaged in combat, they are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cked in place', and their ability to respond to ord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. They also are more likely to act on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ve, to renew the combat without any orders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Arti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llery ('A','B','E', 'H', or 'N') units may bomb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enemy units some distance away, rather than me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units (which they do very poorly anyway). To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nons, press 'F' (for 'FIRE') when the artillery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 its turn to move. (If LIMBER option is O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unlimber first - see section 6.3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e artillery, a cursor will appear.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cannon and the current distance to targ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'Message Window'. If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of the cannon, the distance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remind you it is out of range). You may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 pad (as described earlier for unit mov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lected target, then press 'Enter'. Both the f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 battery and the defending unit are highlight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re displayed in the 'Message Window'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rmies Summar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artillery depends on the same facto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ility (elevation and cover). Rifled artillery (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) is more effective at longer ranges than smoothb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poleons ('N'). Horse artillery ('H') is lighter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ile than either and causes less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'EMPLACED GUN' unit type has been added to al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, fortified gun positions. These are treated a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y rifled artillery for the purpose of range and da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artillery unit strength, EMPLACED GUNS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amage than any other artillery type. They fir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rate than other rifled cannons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ACED GUNS can not retreat or otherwise move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if the 'artillery capture' option is activ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artillery will concentrate more fire on uni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ten the artillery unit (especially those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). Damage from canister fire at close range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astating. This makes artillery units tough to overru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a chance to f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(low) probability of artillery explo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members of the firing bat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ne of 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line of sight option has been added, which when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s artillery units to fire only at enemy uni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by obstructing terrain features. Line of sigh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by tracing an approximate straight line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ing unit to the enemy (while keeping to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es). Line of sight is traced until an obstru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If there are no obstructions, the line of 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orted as clear. Otherwise, the artillery un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nemy and is prohibited from firing at that tar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, villages, hills and mountains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ructions. Army units are NOT considered as ob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ring unit on a hill may see over ONE obstructed he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est or village (but not any additional ob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es). A firing unit on a hill cannot see over a hi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ring unit on a mountain may see over TWO ob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st or village hexes. A firing unit on a mountain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NE hill, but never over another moun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of sight option can be toggled on or off as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ame parameter menu. Because gunboats wil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re unobstructed view, they have an increas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ght ability vs. land based artill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Limbering Arti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limber' feature is provided to add realism by requ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and-based artillery units (Artillery-Rifled, Napole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rse Artillery) to limber before being mov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ber before being fired. The 'L' hot key will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-based artillery units between limbered and unli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A LIMBERED unit is represented on the map by 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(think of it as a "wheel") and its un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'L' in front of the name (e.g. LNapoleon). Unli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are represented by icons as in the regular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between limbered/unlimbered requires 5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. In addition, units with morale less than 60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5 turns t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is activated via a toggle in the '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 and-based artillery units (Artillery-Rif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poleon, and Horse Artillery) to limber before being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unlimber before being fired. When the limber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you cannot move unlimbered artillery units nor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bere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bered artillery is extremely vulnerable to attack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ee or artillery fire. Limbered artillery is 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ective in melee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Cannon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s by artillery (cannonades) are a special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. The outcome depends on the strength of the at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, the strength of the defending unit, the terra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k. Given the more uncertain nature of this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, the outcomes are more variable. However, in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annonades will cause considerable damage. Cannon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units immediately next to the artillery un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wice the normal damage, as the defend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ister fire at pointblank range. Napoleon units ar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ective in pointblank attacks due to thei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ister (grapesho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Cavalry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valry in a CLEAR or ROAD hex attacks an enemy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R of ROAD hex, the cavalry may 'charge' (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 bonus). The charge option is automatical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nd a special message will announce it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hexes do not allow charges due to the con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Resolving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olving the combat, the attacker goes firs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er. While the attacker is attacking, the defe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is used in determining defender casualties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er returns fire, the attacker's terrain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extent of attacker casual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ing is risky business, since the attacker must ex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, while the defender can take advantage of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is available. Thus, attackers will generall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ly more casualties.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the battle progresses in the 'Armies Summar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in the 'Message Window'. Morale of both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ire will decr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Comb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factors affecting combat results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              Relativ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ty           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Strength       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Leadership      Moderate (major if very 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Morale          Moderate (major if very 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rain              Moderate (major 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note)                     conditio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valry in swam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Type            Moderate (major if Artill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Gener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ly inv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comb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Friendly    Mod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K                 Slight-Mod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Frien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               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terrain occupied by EACH unit is consid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ing combat outcome. A unit is at a disadvant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mps, but is at an advantage in forest or hill hexes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is at a considerable advantage on mountains or in f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es. Cavalry and Artillery units (all typ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disadvantaged in swamps, and some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dvantaged in forests. Entrenchment (if any)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. Entrenched units gain a bonus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rra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Re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nit takes particularly heavy casualt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hip and morale are sufficiently low, it will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eat. When this happens, the unit attempts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3 hexes furthest from the attacker.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must be an unoccupied hex. When a unit attempts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, a message will appear and the unit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le. When an army retreats, its morale suffers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few additional casualties as wounded m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ulling back means exposure to enemy fire, uni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ditional casualties when they decide to retr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hat are cut off and unable to retreat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heavy additional losses in the confu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ched retreats will also reduce effectiveness of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enemy unit will have to retreat as well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aken heavy losses. In some instances, one un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will have to retreat while the victor has not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damage. The victorious unit may advance to pur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eing unit. Morale increases for the pursuing u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hip may also improve, as the commander hones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man attacker is given the option to purs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setting is normal or better (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ursu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Killed L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the unit commander himself will be k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at. When this happens, a message to that eff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'Message Window'. The leadership 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eader will be displayed. It will usually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) be lower than the deceased comma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Eliminated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units will be eliminated from the batt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nounced in the message window and an "death's h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will appear in the hex the eliminated unit occu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happens, the opponent is awarded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y points (as established in the scoring factor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side is completely annihilated by having ALL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eliminated, the game will end. A bonus of 2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wards to the victor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Capturing Arti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eliminated artillery, some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unit may be captured by the attacke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: (a) The "artillery capture" option is ON (b)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unused unit number for the attacking side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llery unit that will be formed. (c) The attacker cho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sue into the hex where the eliminated unit had b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capture occurs only when the artillery un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. Otherwise, the unit is permanently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HOT KE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ovement and combat command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vailable during the battle.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 menus described later. Mo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using 'hot keys' a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ace bar)| Rest the unit - skip a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  | Game s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| Order of battle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| Toggle between SOUND and QUI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| RECON Mode Toggle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| Screen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| Intelligence on visib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nd Activate WAITed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| Move to destination - give move or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  | Wait (All Un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| iNspire Unit (General unit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| Cancel orders (General unit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| Group Move to Destination (General unit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| Charge (Infantry units only)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| Fire (Artillery, Napoleon, Horse Artillery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1)     | On 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    | Unit Comman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3)     | Game Op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10)    | Return to main menu from gam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�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RECON is activated, ALL enemy unit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will become visible, even if they are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ility range. Eliminated units and uni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 and have not yet appeared in the batt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9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OTHER COMMANDS -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Unit Comm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accessed by pressing the F2 key whe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its is waiting for orders (is highligh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         Hot key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IT COMMAND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ve to location |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elligence     |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             |      (space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ame Options     |   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special options)|      X,C,or F depending on uni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Move to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described in section 5.4. Note that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location option is not available from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Intellig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cursor to appear on your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The cursor may be moved to get strength and ter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unit that is currently visibl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sc' when done. Placing the cursor over a friendly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at unit's current status in the 'activ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'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riendly unit under the cursor is WAITe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on its next time of action. (Note that thi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mediate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 is useful to identify units that are wea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ogged down by terrain or combat and not likel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oon. When doing an intelligence scan of friendl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'under orders' to go to a specific locatio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shown on the map and with a line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Intelligence command does not cost a tur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human player more information in selecting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described in section 5.6. The Wai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nits to repeatedly 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Gam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way to the game menu option describ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.7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(special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ppear only if a General, Artille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type unit is waiting for orders. It will g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 Orders   (Gener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e            (Artille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ge          (Infantry)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of these may be directly access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'hot key'. In addition, the 'W', 'N', and 'F6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ONLY be accessed by ho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Gam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displayed by pressing the F3 key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comman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         Hot key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AME OPTIONS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rder of Battle    |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ame Score         |    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Redraw      |        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riefing           |       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Order of Battle ('O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ives a detailed listing of all your un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us, as well as listings of known (visible)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While the information for your own units is accu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approximately correct for enemy units. Un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will be shown in red. This option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games where the enemy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hi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Game Score ('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ives the current game score. The score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oring factors and the current game status. Sc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relative casualties, number of units elimin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mber of turns of control of the objective. (A '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appear in the 'Armies Summary Data' zon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ord 'Objective' for the army contro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). The objective is 'controlled' by mo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unit onto the '�' character on the battle map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, THE OBJECTIVE REMAINS UNDER CONTROL UNTIL AN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ONTO IT - you do not have to CONTINUE to occu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 to get further credit for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Screen Redraw ('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draw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Brief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battle (background, obj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s, special problems, significance, etc.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f it is available in the scenar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Real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ties have been taken with time, distance, mov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attributes in the scenarios provided, in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plicity and game playability. However, the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have been researched and play t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to actual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give orders to every unit on every tur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rogresses. This is unlike some other war game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nit can move each turn, but units mo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game, movement is always one spac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unit movements take different amounts of time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t type, terrain, leadership and morale factors.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is more closely simulates the confusion of batt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ctical level, and still allows the game to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Fast moving units will still move fast (the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URNS!) but cannot dash 5 hexes to the objectiv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turn while all other units are in sus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cluded scenarios, a time unit may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-5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Distance &amp; Other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es are about 150 yards each, making game map abou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high) by 5 miles (wide). An infantry unit can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normal pace 10 hexes (1 mile) in about 40 turns (1/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hour). In 'Charge' mode an infantry unit can trave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the normal pace (for short distances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vil war artillery pieces were quite varied, but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 mile (20 spaces or 10 hexes) is not unreason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ffective firing will done at targe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strengths are intended to be relative approxim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All these factors can be modified as desir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ign of the scenario, or through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BIBLIOGRA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, Paul M. A Pictorial History of the Civil War Yea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-------------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rden City, New York: Doubleday, 1967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urchill, Winston S. The American Civil Wa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----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York:Fairfax Press, 1958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rk, Champ. Gettysburg : The Confederate High Tid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exandria, VA: Time-Life Books, 1985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s, William C. Gettysburg, The Story Behind the Scene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 Vegas, Nevada: K.C. Publications, 1983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nnigan, James F. How to Make Wa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---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York: Quill, 1983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to, Charles. The Golden Book of the Civil Wa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-------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York: Western Publishing Company, 1961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n, Stanley F. The Battle of Stones Riv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rrisburg, PA: Historical Times, 1972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rdan, Robert Paul. The Civil Wa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hington, D.C.: National Geographic Society, 196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nedy, Frances H. ed., The Civil War Battlefield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servation Fund, Houghton Mifflin Co., Boston, 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son, Paul. Wargaming in History: The American Civil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. Sterling Publishing, 199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ord, Wiley. The Battle of Shilo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rrisburg, PA: Historical Times (National Park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), 19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