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oice Files for School-Mom or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VGA spelling practice program that you can even u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homework.  Enter your own words or use the large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ords.  Maximum word size is 16 characters.  Features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characters.  It talks too!  Requires a hard drive,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and VGA.  By Motes Educational Software (Sound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)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pelling Beez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Planets subject file.  To get two additional subject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n additional $10.  Requires a hard drive, at least 512K 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.  By Motes Educational Software and DareWare, Inc.  ($19, or $29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S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nly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7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