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GoldED API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Richard Bemr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Engineering Ideas 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r.bemrose@sheffield-hallam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other GoldED ( Dietmar Eilert) API examp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s 17 ToolManager ( Stefan Becker) dock icons to GoldE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Including some nice icons for GUIMake ( R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asowsh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icons (top to botto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free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UIMake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UIMake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UIMak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UIMake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ED V0.98 and ToolManager V2.1 (inc. librar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a laced high resolution screen (DBLPAL, DBLNTSC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icons! But you can alter the source cod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the following from CL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py GEDDock GoldED:Tools/GEDDock al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select the "EIDock" from within the GoldED's "Config/AP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other GoldED APIs, Macros/Arexx scri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... I'd love to hear from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bemrose@sheffield-hallam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gular reader/contributer to "Info Amiga" mailin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ngineering Ideas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Minefiel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classic thinking game, Mine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atures various sized squares ensuring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s good on Hi-res to Super-hi-res-lace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es. Other features includes timer count up/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, nice WB2.+ colour scheme, custom mine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ll of fam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efield Version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hor: Richard Bemr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Quote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quick pseudo-random quotes generator suppl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approximately 500 quotes/sayings/graffiti.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powerpacked quotes file. Based on a program by Ad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ns (FF5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 Version 2.0. C Source cod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hor: Richard Bemr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re under develop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