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S3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12/1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o search the PATH statement in the DOS environment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y files that match a given searc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order as DO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       Put SPATH.EXE in a directory that is include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 in your AUTOEXEC.BAT or put SPATH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     Usage:  SPATH File.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nam        This is the file specification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locat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TH 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TH C3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TH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TH BCC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TH CLARION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TH will list all matches that it finds.  If it is a bu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want to use the DOS MORE program to paus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:    SPATH *.BAT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TH output may be redirected to either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       SPATH *.BAT &gt;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TH *.* &gt; FI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This program is my holiday gift to all of you.  You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and distribute it.  However, you may not sell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program without contacting me first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ppy Holidays and Best Wis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3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03 Lakeshore Drive,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int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egal Ju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PATH (SPATH) IS DISTRIBUTED AS IS.  THE AUTHOR (GEORGE SPAFFORD)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OF ANY KIND, EXPRESSED OR IMPLIED,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OR FITNESS FOR A PARTICULAR PURPOS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IS SOFTWARE AND DOCUMENTATION. IN NO EVENT SHALL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DAMAGES, INCLUDING LOST PROFITS, LOST SAVINGS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 ARISING OUT OF THE USE OF OR THE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