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Association of Shareware Authors and Distribute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LITE v1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01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LITE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80 user titled folders * Up to 20 applications per folder *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Each fold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wn  password  * Each application  can have 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xits and utilities  can be  password protected *  Allow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Parms *  Will  pause (if needed) and display a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pplication execution * The ability to execu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out the need  of batch files  * Allows entering 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 be used for creating  the command list *  Us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itor with scrolling pick lists for adding applications *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applications  from floppies  *  Screen  blanking 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able logo 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Ability  to set  Mouse and  Keyboard 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Batch &amp; Text  file editor  with cut and paste *  Formatt flop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Diskcopy * Complete directory &amp; file utility module *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formation screen * Text file viewer * Can track and  execut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timed events *  Complete  Address/Phone  Book/Dialer  modu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multiple databases,  memory  or  disk  sorts, 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extended phone numbers and includes a complete macro edi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Calendar/Notepad module with Date, Week, Month,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osting *  Provides a  complete front  end menu shell for  PK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* User selectable font and background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ITE10.ZIP  fastmenu LITE v1.0a (GUI) Graphics User Interfac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LIT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