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_NAR.COM -- Utility for Melding DESCRIPT.ION and NARATIVE.C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_NAR is provided as a freeware adjunct to the CMFil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file manager for 4DOS/NDOS users.  Both CMFiler and 4DOS/N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attach notes to files and directories, to help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their contents.  The 4DOS/NDOS notes are containe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rectory called DESCRIPT.ION, the CMFiler notes i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ATIVE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 wrote CMFiler's notes facility before I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convention and format already available in 4DOS/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he investment of time and risk of introducing logic err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iler's notes facility by attempting a rewrite it at this lat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to the 4DOS/NDOS DESCRIPT.ION convention is simply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have done the next best thing -- a convers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ny disk you wish for all appearances of the 4DOS/N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files and CMFiler-style NARATIVE.CF files, renam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K to preserve the original information, melds thei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casts out duplicates, and generates new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in each directory in which either style file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un DESC_NAR.COM at the DOS prompt by typing DESC_N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press the letter of the drive you want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and NARATIVE.CF files melded, and, when that drive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ant to do another.  DESC_NAR requires 19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_NAR is provided by the author as a freewar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the CMFiler shareware disk/file manager.  It is offer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warranted in any way.  C. F. Martin is not responsi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nsequences arising from the use of DESC_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39 River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, VA  22172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703-221-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[72130,1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