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BOUT.TTE - 11/19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editor because I saw a need for a user-friendly utility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Tafels with.  It is my hope that this program will be easy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novice and experienced computer user and that it will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work about how to create a Tiny Taf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ditor conforms to the v1.7 TT specifications.  Header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pped to 40 characters.  Surname lines are cropped to 80 charact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n to submit your TT to the Tafel Matching System (TMS)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urname, year, and place field has an entry.  If th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, just take your best guess.  Failure to do so could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MS being unable to process your TT.  The name field in the header of the T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ndatory.  It is wise to include a telephone number and a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oo.  (Your TT could go far, and not everyone can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ally.  Don't limit your TT's potential to help yo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editor, simply load up a TT file.  Use your arrow keys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to edit and press ENTER for an edit window.  The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at kind of line you selected and will provide yo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edit fields.  Use your DEL key to delete a highlight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INS key to add surname lines.  Remember that the F1 key is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There are a few other commands here and there.  The help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you until you master the program.  Use it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command line parameters.   You can see a list of th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editor with a question mark after it.  Like this:  TTED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marketed as Shareware.  Shareware does not mean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and it does not mean Free.  It is a "try before you buy"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 Shareware can traded and copied with very few limitation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et shareware from most BBS's or by paying a small fee (which 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) to a shareware 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uthors are compensated for their work -only- when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with them.  They depend on your sense of fair play for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on your suggestions and feedback for ways to impro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much like commercial software:  there are good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programs in both markets.  However, you have the ultimate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hareware.  If you do not use it, you do not have to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TTEDIT, you have the finished product.  There are no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no fancy packages, no printed manuals, and no "professio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versions.  This is it.  You already have everything ther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y it in your time, on your computer, with your unique genea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make sure it works for you.  I ask that if you use i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t by paying a one-time fee of $15.  When you register, I'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latest version on disk, a copy of my genealogy program (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pbook) to try out, a copy of the Tafel Collection that I keep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ntitled to use all future versions of the Tiny Tafe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further obl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egistering this program, you will be supporting its futu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couraging the development of other share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deas on how to make this program better, be sure to se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.  I look forward to hearing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with your ancestor sear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E. Long, TTEDIT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