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iamond Data ($25.00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4.5_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Diamond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Data can be ordered from the following sourc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be directed to The Software Construction C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