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. BACKGRND: concepts, program design, compressor design,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spects of UC look simple and straightforward, U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dvanc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Insid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Damage prote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A INSIDE 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rough overview of the internals of UC is given.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terested more insight into what is going 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detailed technical information (e.g. for making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) you can always contact us. Please note however we do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source code of UC to third parties. Sample add-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ir source code)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is programmed in C++ and assembly language (for the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. It is devised in a number of modules which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RVICES                             COMPRES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                                      neur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level I/O                                ultr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IABIL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                                        dam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                                  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                       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odule calls all initialization routines and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nfiguration and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and script files are interpre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out what should happen (e.g. ask the command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isk and the archive), and makes it happen (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compressor etc.). This module is the most complex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, but it delegates a lot of hard work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archive file format is managed.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(compressed flat file) and internal (object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as well as all kinds of integrity check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screen and output file (in case of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na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LEV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lowlevel file specifics and networking are handl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takes care of file caching, an essential iss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UC perform fast on (floppy) disk and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manages base memory, XMS and EMS. The MM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mponent of the program can get memory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t can get, to optimize over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 MANAGER (V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manages the 'persistent object database'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ntral directory of an archive and numerous link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rocessing as efficient as possible. No mat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 in the VMM, it can always work (fast) with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. VMM uses the memory manager to optim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wherever possible. The VMM also supplies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for decoupling translation (archive I/O)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onent makes 'neuro models' of collec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euro models allow UC to use similar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s to compress all files even fur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ation phase of UC refers to the creation of neuro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found files. The optimizing phase (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optimize command) refers to the 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 models. One special neuro model (the 'master')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compressor. This model is used to impro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uro models. The master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tructure of common file types such as: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sheets, databases, sourc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e high speed compressor/decompressor. Based on a n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the redundancy of a stream of data is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handler traps DOS system errors and handl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t and consistent way. It often allows the user to go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the problem, leave DOS and continue where UC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handler makes it impossible for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gnore', (an unfortunate option DOS offers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handles damage protection, damag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ard continuously checks the internal integrity of U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ten able to prevent damage caused by e.g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or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(only available in bet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and interrogates various components of U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contents of archive 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 COMPRESS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significantly outperforms existing datacompression technolog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ested in background information, we will discuss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C is capable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-NL would like to specifically thank the University of Utrecht, D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D. Bezemer, Prof. Dr. J. van Leeuwen, Dr. P. van Oostrum and D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N.E. de Vries for their significant participation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C compression engine. The detailed design is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public library of the University of Ut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we will give a brief explanation of AR002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pressors (ARJ, LHA, ZIP, ZOO) are derivatives of AR002. AR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002, a two phas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&lt;-&gt; (#1, LZ) &lt;-&gt; (grouping) &lt;-&gt; (#2, Huffman) &lt;-&gt;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ase #1 (the 'LempelZiv' phase) 'matches' are located.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ings of data which are equal. The string 'hello there 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verted to 'hello there '(-12,5) since 'hello'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 ARJ, LHA, ZIP and ZOO can find matches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about 32700, and a maximum length of about 500 (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ase #2 (the 'Huffman' phase) the output of phase #1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blocks. For each block statistics are analyzed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or notices the character 'e' is used much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'q'). From this analysis an optimal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Huffman tree') is generated (e.g. 'e'=001 'q'=1001000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block then consists of the Huffman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content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age of the Huffman tree, at the beginning of each bloc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icated matter which we will not c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fferent values phase #1 can generate i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all 256 possible values of a byte, and about 32700 *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tch discriptions). Since it is very ineffici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ffman tree for all those possible values,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, and statistics are gathered for the group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values. LHA, ZOO, ARJ and ZIP all use various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 this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Engine is also an AR002 derivative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 enhancements. These enhancement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jor features: the core engine and the neur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 manager is the most significant enhancement.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mpression engines always start completely 'blank'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othing about the data they are going to comp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-manager collects generic information about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a collection of *.DOC files will all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, and share common text strings like 'paper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-manager collects this common 'knowledge' in a neuro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uro model is used to make the core engine much smar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has a neuro model ('master') built into the execut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ster contains information about common file forma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r example information about spreadsheet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rocessors, programming languages, common words in: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, German and Dutch etc.. This built in information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engine also has some enhancements over the basic AR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engine has been replaced by a completely new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ngine is capable of finding matches at a distance of 64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ximum length of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way in which blocks of data are gather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compression is completely different. Instead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lock at a time, the core engine attempts to 'learn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blocks so less information is needed to encod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files can also be compressed more, with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AR+COMPRESS 'trick'. First collect all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, and then compress this single large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large collections of small files,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significantly. This approach can be reached with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y first compressing with ARJ -m0, and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archive again with ARJ -j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, however, that the UltraEngine approa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. First of all, the compression is better. The n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s much smarter than just a simple concatenatio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ified by compressing the output of ARJ -m0 with UC -t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e engine is fine tuned for optimal perform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with neuro models. The 64000 byte match lengt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senti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ason why the UC approach is much better, is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elete a single file of a collection of 5000 C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m0/-jm1 has been used, or try to add or extract SOME files.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ly do this much faster than ordinary archivers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better caching and a better file format), and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a collect/compres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C DAMAGE PROTEC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is 'damage protected' with the P comman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a certain amount of damage. This paragraph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achiev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with a mathematical operator called 'XOR'. X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XOR 0 = 0; 0 XOR 1 = 1; 1 XOR 0 = 1; 1 XOR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a1 XOR a2 XOR a3 XOR a4 XOR a5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1 XOR xx XOR a3 XOR a4 XOR a5 =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1 XOR a2 XOR a3 XOR xx XOR a5 =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ctly shows the essence of damage protection, a1..a5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data, xx is special (damage recovery) inform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ore bare data if it somehow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UC XOR's groups of 512 bytes (sectors)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To determine if a specific sector is correct or dam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all sectors is included in the damag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% of damage protection information is added to an arch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 this is a single recovery sector (meaning up to 1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an be recovered). But if the archive is longer mult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sectors are added, for example one for odd and on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D BENCH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ing is a very complicated matter. It is al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egitimate looking benchmark which makes product A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look better. A nice example of this can be seen by jus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s are even optimized for running benchmark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habit which makes it even more difficul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a successful attempt to optimize UC for daily 'real l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means it compresses fast and it decompress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archives are used intensively, the bare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peed is only an aspect of the whole picture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mportant is how efficient updates are perform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the going gets tough', for example when a large archiv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, or when the archive is on a network, UC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problem in benchmarking archivers is the '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rpus', which is often used to compare data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UC will do noticeably better than other compress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yet the real power of the compression engine is no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 test. When collections of 'real life' files (e.g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documents, or sources, or the average archive 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) is compressed the difference between UC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uch mo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though performance is very important, it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in the usability of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our opinion that you, the user, are the be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benchmarks. Try the product the way you would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for 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