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. MAIN: the use of the UC comman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 (tm) from Ad Infinitum Programs (AIP-NL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. An archiver is a file handling and compression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most of your files significantly smaller and it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together. When you need the files, you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same UC utility. UC is very easy to use, thank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eveloped user interface, and has support for all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UltraCompressor II by filling out the ORD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Ad Infinitu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eneral point about UC is that you can consider an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you would a disk. It has a root directory,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UC always contains the full directory structure. With U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al with 'match path', 'store full path', '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'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UC archives is currently .UC2. In the fu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new version of UC is released, the extension will become .U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re can be no confusion about which version of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UC, the screen will indicate whether everything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When errors occur they are shown in detail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written to an error-log file. When this error-log file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5,000 bytes, UC will giv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all commands/options in the examples giv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parameters are always in lower case. In u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s never important. Any mix of upper and lower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Commands/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Adding files, list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Other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. Ver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. Features and auto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A COMMAND/OP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UC command [option(s)] archive-name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C with no commands at all, starts the MANUAL 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 E     ADD/DELETE/EXTRACT files to/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paragraph B and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V       LIST/VERBOSE LIST contents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make archive DAMAGE PROTECTED (approx 1% overhead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rchive becomes damage protected, it remain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, even if it is altered. The P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d with other commands (e.g. 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remove damage protection (if present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fully TEST archive. When it is damaged, UC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needs to be repaired. In force mode (see options),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pair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 archive is repaired 100% this is repor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cannot be repaired 100%, the probl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files are still damaged, etc.) are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nd in the error-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CONVERT ZIP, ARC, ARJ etc. archives to U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hapter 5 paragraph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OPTIMIZE archive can make an archive even smal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 anything from the archive. Especial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has been updated many times and/or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(revisions) of specific files, optim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cantly reduce the size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REVIS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paragraph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TN TT  Type-Fast; Type-Normal (default) or Type-Tight/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T mode, UC will detect whether a file is a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Special (lossless) multimedia compressio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multimedia compression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already compressed files (e.g. *.GIF or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significantly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       Type-Super-Tight compresses a bit better that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, but takes noticeable more tim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ended if time is not an issue. TST compres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ffect decompression speed, which remain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also process all SUB-DIRECTORIES. By defaul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the current director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FORCE mode. Using this mode, the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ently. Almost nothing will be ask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l cases where a question would be ask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s as if 'yes' was answered. When not using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often ask what you want in case of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T in for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C will prompt you before over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C will prompt you before crea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C will optionally ask if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C will optionally ask permiss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C will optionally ask permission to show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media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C will prompt you before repairing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(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 for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C will overwrite fil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C will create directori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C will add hidden/system file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figuration does not allow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C will always apply auto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C will show/play multimedia banner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figuration does not allow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C will repair an archive immediat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 (test) command find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INCREMENTAL mode, for FAST updates and ver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control is also called revision mana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archive is not changed, changed fil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archive. Previous versions (revisions)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accessible this way (version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paragraph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BASIC mode (default unless UC is configure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opposite of incremental mode. In bas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 overwrites files in the archive. No form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are kept in the archive.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a file only the latest one is over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 increme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EXCLUD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paragraph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n        extract/delete OLDER VER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paragraph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TT=YYYY-MM-DD/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TIME TRAVEL, option for accessing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visions) of (large) collect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paragraph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DESTINATION PATH of files in archive while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PATH of files on disk whil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paragraphs B and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CONCATENATION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paragraph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specifies a SCRIPT file which substitut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paragraph 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ELIA=   These options allow (temporary) CONFIGURATION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RCON=   the values one can configure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MSKIP=  screen. The exact usage of these option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BAN=    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VSC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OS2EA=  Example: UC A -S !SYSHID=ON arch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YSHID=  In this example hidden and system files are also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B ADDING FILES, LIST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A arch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*.cpp files in the current directory are compre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rch.uc2. If the archive already exists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A -TF docs *.* !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(*.*) files except *.bak files are (RAPIDLY) 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docs.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A -S a:\back c:\do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/update archive of complete director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to archive back.uc2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s to be added are specified with *.*, the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rtened: 'c:\doc\*.*' can be replaced by 'c:\doc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A arch #\dir1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ll .cpp files from the current directory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1 in the archive arch.uc2. When a sub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 in the archive, UC will ask you if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L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contents of root directory of arch.uc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V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ose list contents of arch.uc2 without subdirectorie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s are shown, but also all th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with date and time of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L -S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contents of all directories and subdirectories in arch.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ternative ways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an be put directly after the command or aft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no space allowed) or they can be prefixed by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 alternatives for 'UC A -S -TF docs *.* !*.bak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 A -STF docs *.* !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cate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 ASTF docs *.* !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ppend the options directly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 -A -S -TF docs *.* !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lowed to preceed the command with an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 A /S /TF docs *.* !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does not care wether you use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 A -S -TF docs !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file specifications are present, UC uses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archive with a name without extension, type a '.'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A sources.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will become 'sources' instead of 'sources.uc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C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E sources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ll *.cpp files from sources.uc2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E backup \test\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test.cpp from subdirectory test in the archive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E -S backup \tes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contents of the archive's directory test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,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E -S backup *.cpp #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contents of the archive's directory test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into the directory \di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directory does not exist, UC will ask you if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D arch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*.bak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D arch *.* !*.dbf !*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files except *.dbf and *.ntx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 OTHER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T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oughly test arch.uc2, and if it turns out to b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the user for repara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the archive is repaired, a new archive i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FIX_xxxx.UC (xxxx stands for the sequenc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X files), the original arch.uc2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P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rch.uc2 damag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U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damage protection from arch.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C arch.arj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C arch.zi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C arch.lzh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 made with another archiver will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archive. The extension (e.g. zip, arj) is optional; U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'UC C arch' as 'UC C arch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 sure the other archiver you need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the PATH statement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A one *.bat &amp; A -S world *.bak &amp; E -S execs *.exe &amp; A world 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&amp;' multiple commands can be giv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ommand all the .bat files from the curren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one.uc2, all the .bak files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its subdirectories are added to world.uc2, all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the archive (including subdirectories)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xecs.uc2 and all the .cmd files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dded to world.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ng commands we advise you to use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aragraph 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R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favourite editor you can view or edit th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rchive 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 sure your U2_EDIT.BAT file is accessibl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u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hapter 6 paragraph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E VERS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keep the former versions (revisions) of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you can use the -I option to activate 'incremental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-B option, to activate 'basic mode',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e older versions of a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screen (see also chapter 6)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mode from basic mode to incremental mod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examples the default mode of UC is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A -I -S a:\back c:\doc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ly update an archive (a:\back.u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E arch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the most recent version of the file 'filename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rch.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E arch filename.doc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the requested version of the file 'filename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represents the number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ion about '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ersions of the same file in the archive get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version gets number 0. The oldest version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number. Every time the same file is added to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mode, to remain consistent, all versions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ractical limit to the number of versions of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keep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look at an archive arch.uc2 after comple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A -I arch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est.doc is added to the archive arch.uc2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peration on the archive, so it contains only te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V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bose list of arch.uc2 shows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        1234      MAR-17-1993  12:2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    ext nr     length    date        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file test.doc, we add it again to arch.uc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A -I arch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version of the same file is added to arch.uc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now contain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V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bose list of arch.uc2 shows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0      1245      MAR-17-1993  12:2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1      1234      MAR-17-1993  12:2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me    ext nr     length    date        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some more versions of the file TEST.DOC,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V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0      1356      MAR-17-1993  14: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1      1349      MAR-17-1993  13:5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2      1298      MAR-17-1993  13:28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3      1280      MAR-17-1993  13:1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4      1245      MAR-17-1993  12:2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5      1234      MAR-17-1993  12:24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six different versions in the archive of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extract the most recent one, type 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E arch test.doc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E arch test.doc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 version of TEST.DOC is extracted from arch.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ee another version you have to includ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E arch test.doc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more recent versions in the archiv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e archive is unchanged after extracting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version from the archive is possible with 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D arch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 version of the file is deleted from arch.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e list will give the nex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V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0      1349      MAR-17-1993  13:5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1      1298      MAR-17-1993  13:28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2      1280      MAR-17-1993  13:1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3      1245      MAR-17-1993  12:2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4      1234      MAR-17-1993  12:24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lder version of the file can b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D arch test.doc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e list will give the nex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V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0      1349      MAR-17-1993  13:5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1      1298      MAR-17-1993  13:28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2      1245      MAR-17-1993  12:2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3      1234      MAR-17-1993  12:24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remove the total file TEST.DOC with all it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chive you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D arch test.doc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remove all the older versions from the arch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most recent one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D arch test.doc;* !test.doc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D arch test.doc;* !test.doc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chive contains more files with different vers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nt to keep the most recent version of these files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D arch *.*;* !*.*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D arch *.*;* !*.*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examples, for the most recent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just type the file name without number, 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;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ime Travel (!DTT=YYYY-MM-DD/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ravel simulates the status of the archive, as it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mome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planation and samples work excellently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iles, but not when large collections of files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versions, are involved. For this the 'Dynamic Time Tra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the perfec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ravel is only available for the extract (E) and the list (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) commands. Its syntax is !DTT=YYYY-MM-DD/HH:MM:SS with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he year (e.g. 1993), MM being the month, DD being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H being the hour (e.g. 21), MM minute, SS second. The yea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digits, all other numbers MUST b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ly only the left part of the arguments, UC will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!DTT=1993-03-17 will be expanded to 1993-03-17/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TT=1991 will be expanded to 1991-01-01/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TT=1992-01-22/18 will be expanded to 1992-01-22/18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e -/:'s are optional, e.g. !DTT=19930317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!DTT=1993-03-17. (Actually UC ignores the -/: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, their only purpose is to make the entered comm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ext two examples, assume the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DOC;0      1349      MAR-17-1993  13:5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DOC;1      1298      MAR-17-1993  13:28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DOC;2      1280      MAR-17-1993  13:1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DOC;3      1245      MAR-17-1993  12:2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DOC;4      1234      MAR-17-1993  12:24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E !DTT=1993-03-17/13:30 arch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a 'time travel' to 17 march 1993, 13:30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t that moment the 13:28:32 version of test.doc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dded to the archive, THAT version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V !DTT=1993-03-17/13:20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0      1280      MAR-17-1993  13:1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1      1245      MAR-17-1993  12:2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DOC;2      1234      MAR-17-1993  12:24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wo versions have 'disappeared' and all other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Dynamic Time Travel NEVER alter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chive, it only creates a different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re an archive has been updated many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any versions of specific files, optim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reduce the size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ust optimized archive, which contains multipl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will often be only a little bit larger than an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ly the last version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F FEATURES AND AUTO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dvanced features are automatic in UC. The following top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is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 sk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erio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erior control-brea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s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as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-Conversion of oth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rus scan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rds in archive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2.x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media b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skipping means: Do not do unnecessary things. Whil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chive, files can be changed or not. Unchang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, when smart skipping is on. This makes updating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, smart skipping can be on or off. UC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filesize, file time and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deep UC gets into trouble, it will hand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allows you not only to notice the error but also to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eded (including going to DOS!) to solve the problem. U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just stop, undoing all the work it has already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when a floppy turns out to be write protected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e protection and continue 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ntrol-brea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terrupt UC, you do not just stop it, cancel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work you have done. Instead, you ar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DOS to do whatever you like (after which UC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left off). You can of course als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control-break while UC is adding files to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n extra option which allows you to skip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. All additions already performed,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mart-skipping will automatically skip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the archive (when unchanged), you can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ed command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need absolute reliability, e.g. mission 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tasks, UC has an ENSURE operation mode. In this mode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all updates to an archive as transactions.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confirmed if PROOF has been gath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was completed 100% without problems. When a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, irrespective of the cause, e.g. hardware fail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flicts, they will never get by unnoti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can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ding files to an archive in basic mode, crashes can 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, because UC works with a temporary file. Only w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ompleted successfully will the temporar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new archive, be copied to the archive file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loss while adding files to an archive in incremental mode,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new file with recovery information of the arch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called arch.UR2 (UltraRec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erything goes right, this .UR2 fil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nd you will never notice it ever existed.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crashes during adding files to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mode, this .UR2 file will mostly still ex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do anything with the archive now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repair the archive with 'UC T'. After the repa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ch.UC2 and arch.UR2 will still exist. The repai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the file named FIX_xxxx.UC2 (xxxx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number of existing FIX files). Befo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gain, you have to move FIX_xxxx.UC2 to arch.UC2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rch.UR2. Now the situation is similar to the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version of oth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made by other archivers can be converted by U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conversion can be set ON in the configur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paragraph A option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file to the archive or any other operation on it,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with the conversion of it. It is import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when using an archive made with another archiv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archive name with the extension (e.g. arch.zip, arch.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e sure the other archiver you need is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TH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to be converted can be optionally scanned for vir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this virus scanning can be switch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tch file U2_CHECK.bat some virus scanners are calle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have those virus scanners on your disk,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TH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batch file and use different virus scann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paragraph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script' file can contain a large list of files (e.g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). A script file can also be used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(complex) commands. Script files can be nested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truction of 'building blocks'. Scrip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long (multi-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@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'exam': A arch *.bat &amp; V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at files are added to the archive arch.uc2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ose list of arch.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 multiple commands are concatenated by '&amp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A arch @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'names': *.bat *.cpp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at, .cpp and .doc files are added to the archive arch.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 the files to be added are substituted by 'na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@toback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'toback': A c:\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.cpp files are added to c:\back.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archive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dding a file or a group of files to differen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fferent commands, it is possible to work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V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verbose list of all the archiv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A *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'filename' will be added to all the UC arch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 Using a wildcard is the only wa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rchives in one command. Only one archiv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A * *.cpp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more wildcards may be used for the file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.cpp and .bas files will be added to all arch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P, U, T, O and C accept multip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 Here the archive specification cannot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es specification because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C *.zip *.arj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zip, arj and lzh archive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ption 'Store OS/2 2.x extended attributes'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aragraph A) is active, UC gets the capability to st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ttributes. For example if you attach an icon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it and extract it somewhere else, the file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con. Of course this is only possible on an OS/2 mach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tract a file from an archive, the extended attrib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when you put the file in the archive.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on a machine without extended attribute support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DOS machine) will still contain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, graphics and text banners can be adde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hapter 5 paragraph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Infinitum Programs would like to thank the following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volvement, work, support, idea's, testing, checking, etc.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 Nuhn                          Jan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 Spijkers                      Jan-Willem Over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 Koberg                    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Cadach                    Jeroen Hoppenbrou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Hakim                       Joe Emen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an Bosse                      Joergen Hj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no Haket                       Joost Prui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ardo Javier Siu Fabry  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us Antonides                  Leonid Yakov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y de Vries                   Leslie Kl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y Bezemer                    Marc de B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Schrieb                     Marijke Hoy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Lamb                       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Tooley                      Mark Kova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n de Vries                   Mike Char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Morel                       Mik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Veldhuyzen                  Mike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ian Meuller                   Nico de 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rest Aldrich                  Paul K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Leene                      Peter Ouden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 Snijder                     Piet van Oos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 Wijshoff                    Rafael Rami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n Evan Copeland              Rianne van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eme Cross                     Richard Foster-Din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 Roelofs                     Robert Lind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ory Flint                    Ronald Raymond Dipp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 Klunder                     Ryan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 Peer                        Sjuck Bronger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en Derks                      Stefan Herm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Spenser Nelson               Thomas Wol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rid Foster-Dingley-Groot      Timothy F. S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-Pieter Cornet                Willem Ve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van H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specially want to thank YOU, the reader of this manu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use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to make this product even better. Tell us what you wan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n UC and all our other products. AIP-NL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signed in close cooperation with the people wh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manuals in general, or on a manual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s also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H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or not naming of specific products in the manu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 is a trademark of Ad Infinitum Programs (AIP-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tioned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Z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command [option(s)] archive-name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A D E   add / delete /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V   list / verbo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U   damage protect /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test (&amp; 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convert archive to .UC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optimize (especially with many versions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revis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directly after command, or preceded by '-' or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 TN TT   fast / normal / tight-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includ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force mode (never ask, always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B   incremental mode (keep versions) / bas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  specify version      !DTT=YYYY-MM-DD/HH:MM:SS  dynamic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exclude files    # destination    &amp; concat commands    @ scrip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