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L    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L       XX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L       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L       XX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LLLLL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1.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7th November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by Jonathan For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, Xenomiga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-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ersion of LX is freely distributable for non-commercial use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n the Fred Fish disks; i.e. there is no "shareware" (or ot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 for non-commercia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hereby granted to include the unmodified Version 1.03 L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able by itself (i.e. without this documentation) with any PUBLIC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HAREWARE package, provided that a brief credit note i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'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quiries for licensing LX or its algorithms for COMMERCIAL us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enomiga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32 Bay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onto, Ontar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5S 2Z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-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is a fast dearchiver/decompressor for the Commodore Amiga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with LZ, Lhunarc, Lharc, LharcA, and LhA (all for the Amiga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harc and LHA for MS-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is the third generation of LZH utility released by Xenomiga Technolog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Lhunarc and L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is also an extremely small program (~ 16K) which makes it ideal for f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users to keep on a terminal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LX reads and writes data asynchronously, the speed of the sour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devices (if they are different devices), be they floppy dr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drives, or CD-ROM's, does not cripple LX as is common with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archi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kes LX ideal for use in floppy-to-hard drive installatio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act, this is one of the purposes for which it wa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-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 LX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is, at the time of release, the fastest LZH/LHA dearchiver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.  It goes without saying that the decompression routine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entirely in highly optimised assembly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was written with caching microprocessors in mind, and will perform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rger the size of your CPU's cache.  LX's decompression code should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entirely within the cache of the 680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 LX/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/020 is a version of LX which has been optimised for the Motorola 6802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processors in the 680x0 gen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has been most optimised for the 68030, since LX was developed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3000, although it will run on a 68020.  It will not run on a 6800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10 machine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ed increase is reasonably small (approximately 7% on an A3000), bu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a 68020 or better, it makes sense to rename LX020 to LX and us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- 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requires AmigaDOS 2.0 or later to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/020 requires, in addition to the above, at least a Motorola 68020 CP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will run on an Amiga with 512 KB of RAM or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does NOT require arp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-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is intended to be compatible with all other LZH/LHA utilities, and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f the Amiga-specific extensions to the standard LZH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can process archive headers of level 0 or 1, but does not process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s of level 2, since the presence of such headers is ess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existent on the Amiga, and would only incur additional overhea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LZ 1.92 and earlier can only process archive headers of level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-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supports the basic extraction command 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e' or 'x' - Extract file(s) from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command is used to extract files from an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all files are extracted successfully, LX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X x splat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racts all files from the archive 'splat.lzh' to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X x splat.lzh 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racts all files from the archive 'splat.lzh' to 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X x splat.lzh ram: boing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racts all files starting with 'boing' to 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X x dh1:#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racts all archives ending in '.lzh' or '.lha' on dh1: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t' - Test file(s) in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command is similar to extract (above), except that no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ed.  This command is used to check the integrity of all fi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X t splat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sts all files in the archive 'splat.lzh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X t splat.lzh boing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sts all files starting with 'boing' in the archive 'splat.lzh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l' or 'v' - List or view the contents of an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command lists the contents of an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X v splat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iews all files in the archive 'splat.lz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X l splat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sts all files in the archive 'splat.lz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 command provides output similar t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iginal  Packed Ratio   Date      Time   Type  CRC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 ------- ----- --------- -------- ----- ---- 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535835  409839 73.3% 21-Feb-93 22:09:10 -lh5- 9A2E RADDisk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 ------- ----- --------- 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535835  409839 73.3% 20-Mar-93 12:57:26 1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 command provides output similar t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iginal  Packed Ratio   Date      Time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 ------- ----- --------- -------- 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535835  409839 73.3% 21-Feb-93 22:09:10 RADDisk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 ------- ----- --------- 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535835  409839 73.3% 20-Mar-93 12:57:26 1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-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 supports similar options to the other LZH ut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  Preserv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uses LX to restore Amiga file protection flags, if a level 1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 is de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ttributes restore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: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: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: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: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: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: p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: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: hid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is option is disabled (by using -a0 on the command line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protection flags are set to '----rwed' when files are extra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Archive headers of level 1 identify the operating system o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s were com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such archives, LX will use '----rwed' if the archive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ressed using Amiga file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X will also use '----rwed' if the archive header is level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  Set archiv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causes all files extracted from archives to hav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attributes: '---arw-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-a option is also active, then any archives with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Amiga archive identifier, will be restored to th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ed by the archive.  All other files will have their attribute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'---arw-d' as mentio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us, in order to ensure that ALL extracted files have the '---arw-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ributes, one must use both the -a0 and the -A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may disable the archive bit ('a') by using the -C option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n order to ensure that ALL extracted files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----rw-d' attributes, one must use the -a0 -A -C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  Confirm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causes LX to prompt you before each file is extra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will be asked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SomeFileName': extract? (Yes,No,All,Qui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ssing 'Y' will cause the file in question to be extra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'N' will cause the file in question NOT be extr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LX will skip to the next file in the arch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'A' will cause ALL files from then onwards to be extr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essentially turning off the -c option from then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'Q' will cause LX to quit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without extracting any more files from the arch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mpt is hotkeyed; i.e. one does not need to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&lt;return&gt;]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  Clear archive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default LX sets the archive bit ('a') on all extracte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for example: '---arw-d') if the archive header is level 0 or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carry the Amiga archive 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ying this option causes the 'a' bit to be cleared for extr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s; for example: '----rw-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  Touch extracte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this option is specified, all files extracted from archives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ir modification date set to the present (as opposed to the dat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the file in the arch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f  Ignore file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this option is specified, LX will not restore filenotes for extr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F  Fast progres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causes LX to use a single line for all files extrac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rchive, thus removing the need to scroll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ce, on a fast Amiga, it can take longer to scroll the display th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ract some files (especially many small files), the use of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n improve decompression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also causes LX to skip the blank line it normally ins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tween the archive file name and the first file extracted, for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ac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X does use separate lines (separated by blanks) to display the nam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rchives as they are processed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  Lower case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causes the filenames of all extracted files to b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and -u are mutually exclu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  Disable interac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supresses any prompting by L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also causes existing files to be automatically overwritt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y already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automatically enabled if standard input is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L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  Pause aft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causes LX to wait for the user to press any key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forming any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us could be useful for users using floppy disks.  LX is small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fit into RAM quite easily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  Set task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causes LX to set its task priority to the provide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xample: -p-1 causes LX to run at task priority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an be useful when decompressing data in the 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q  Quie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suppresses all output from L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also disables interactivity (like -m), and causes fil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verwritten automatically if they already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  Upper case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causes the filenames of all extracted files to b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upp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option and -l are mutually exclu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Qs Do not activate *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NOT SET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default, LX sets the AmigaDOS 2.0 WILDSTAR flag, which enabl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terisk (*) to be used in pattern matching.  LX does not restor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 to its original state upo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-Qs option causes LX not to set the WILDSTAR flag;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ess you have set the WILDSTAR flag yourself, LX will not recogn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sterisk (*) as a wildcard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- The history behind L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Lharc (MS-DOS) was written by Haruyasu Yoshizaki, and 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ion scheme named "-lh1-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1989, I took the public domain source code, "lzhuf.c", and rewrote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 in assembly language to produce Lhunarc, the fastest Amiga LZH unarch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at time.  This was my first attempt at using 68000 assembly language;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, part of the purpose of Lhunarc was for me to teach myself 68000 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arly 1990 I rewrote Lhunarc from scratch in a much more optimised fo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learned an almost unimaginable number of assembly language tric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misations since Lhunarc.  I also added the compression algorithm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so that it would be a more complete archiving package.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this program, named LZ 0.80, was released in May 1990, and wa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than Lhunarc or any other compatible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late 1990 I obtained the source code to the -lh5- compression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R002.ZIP) and used the new algorithms to create a hybrid -lh1-/-lh5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orithm compatible with the -lh1- compression sche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sentially, AR's lazy match evaluation and match finding algorithms we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creased compression by a few percent, and sped up compression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or of almost 3.  This version of LZ was released as version 1.0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bruary 1991, and allowed LZ to retain its lead in the compressio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dded the -lh5- compression scheme to LZ soon after, in version 1.8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mid 1991, LZ 1.92 was released; the latest version of LZ to date.  A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in time, I switched all of my efforts to my commercial Bullet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package; Xeno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1991, LZ was finally surpassed by another program; LhA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fan Boberg.  Like LZ, LhA supported both -lh1- and -lh5-, but sporte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features as well as faster compression and decompression.  It also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-lh1-/-lh5- hybrid compression scheme pioneered by L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ecember 1991, I resdesigned and rewrote the decompression algorithms of L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scratch, with the intention of releasing a significantly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mpression-only program named LX.  However, Xenolink was taking up s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my software development time, that LX was put on the back-burner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January, 1993, I took off a couple of weeks off from Xenolink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mplete the remaining portions of LX, and this is the program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now, more or less; I just never got around to writing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now (April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- Registered owners of L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ig thank-you to all registered users of LZ.  Had it not bee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emely positive response to LZ, I would not have started writing LX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act, I am looking into the possibility of writing a much more compr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ing program; more compressive than ARJ 2.39b or PKZip 2.0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