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Dat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new and much improved version of ArcDate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ate).  ArcDate do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ooks" inside archive files and determines if the fil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constraint read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s ZIP, ARJ,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sysop to set the age constraint of fil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sysop to set the % of files that must be within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s a message to the sysop defined user alerting them that Arc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sysop to determine certain file areas (IE: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, sysop uploads, or other) tha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automatically determine the archive typ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create a log file containing the file and directory, user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rchiv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copy failed files into a user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all this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must be done and done correctly for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do not set it up correctly it will not work properl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screw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Date.EXE and ArcDate.CFG must be in the \SBBS\EXEC\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ADConfig.EXE to configure the file.  The following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many months an archive can be.  This how old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the archive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percent of files must meet the criteria.  Oft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dates to older programs.  Some of these updat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files along with the new files.  Set this valu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files that must pass the 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user # should get the failed message.  This is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get the error message when ArcDate fails an uplo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 message to go to the sysop then it should be user 000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must always contain 4 numbers.  The user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 leading 0's exactly as the example illustr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nd the message to user 10 you would enter 0010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at directory should failed files goto.  This is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failed files will be copied to. 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contain the trailing \.  Example C:\ARCD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at is the user name not to test on.  This is normal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ploading older files locally.  The us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here EXACTLY as it appears in the SynchroNet user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loads will NOT be check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6, 7, and 8 are the same.  They are the driv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cDate should not test.  They must all contai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with the trailing \ as in #4.  Suggeste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User upload directories, Sysop Upload directorie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define as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tarting up ArcDate you must pass the %f and %a comman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to set up ArcDate...  This can b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 Config -&gt; File Transfers -&gt; 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Testable File Ty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File Extension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Command Line          %!arcdate %f %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Working String        Testing Age Constraints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ate will test ARJ, ZIP, and LHZ files automatically 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tting can be used fo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rouble 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ArcDate does not send the correct user the failed messag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you have not entered the user number in the for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's and extension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rcDate does not correctly skip directories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rectories to skip you have either left of the trailing \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have specified does not exist or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rcDate gives you a runtime error 003 at 0000:12BE it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fied an invalid failed directory to save to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xists and that you have supplied the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ArcDate does not correctly determine what type of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let me know.  I have tested it with version 2.04g of Pkzip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1a or ARJ, and version 2.11 of LHA.  Newer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get something that does not fit the bill of what I ha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leave me Email on Vertraun (714-529-5313) or on my syste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(207-878-8216) and I will help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Date is given to you as Freeware.  I do not expect to mak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from this program.  If you however do use the program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and wish to send me 5 bucks or what ever you think it is wor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feel free.  I will be that much more encourag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   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st. Josep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ME 04103-3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remember one 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 to light be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