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 D - 2 D F I X  v 0.01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pyright 1994 Manfred Schram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anfred Schram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splanade 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-46483 Wese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Mailbox : +49-281-2728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ido    :    2:2446/501 + 50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ZyXELNET:    16:100/401 + 40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ernet  :    21:100/19  + 190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D - 2 D F I X  : fixes the wrong faxheaders after receiving 2-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 by FD and ZyXEL U149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-2DFIX v0.01� is absolutely free for anyon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FD-2DFIX doesn't grant for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for the usage of FD-2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hor is NOT responsable for ANY disavant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usage of FD-2DFIX, neither directly n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-2DFIX v0.01�  first public release, a quick hack of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-2DFIX checks for faxes and tries to detect wheth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-coded or not and whether their header na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D-2DFIX detects a 2-D-coded fax with a wrong header, it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rt FD-2DFIX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switches : /D=#days        (#days 1 - 65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=FILENAME.EXT (all asterix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-2D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heck all *.FAX in th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-2DFIX.EXE /D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heck all *.FAX in the actual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-2DFIX.EXE /D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heck all *.FAX in the actual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younger than 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-2DFIX.EXE /F=12345678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heck 12345678.FAX in th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-2DFIX.EXE /F=X:\PATH\12345678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heck X:\PATH\12345678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-2DFIX.EXE /F=12*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heck all 12*.FAX in th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-2DFIX.EXE /F=12345678.FAX /D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heck 12345678.FAX in the actual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-2DFIX.EXE /F=12345678.FAX /D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heck 12345678.FAX in the actual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younger than 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