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gnus Data Syst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     Release 02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Mail and Telephon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02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liminary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General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Distribu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cens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Contacting the Autho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Acknowledg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troduction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Hardware Install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Modem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1  Addresse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2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he DigiPhon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1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2  Addresses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oftware Installation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Installing The Softwar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1  First Run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2  Answering Machin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3  Voice Mail Box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4  Information Server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5  PhoneBook Dialer 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hon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On Hook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Off Hook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Dial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Flash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Terminal Mod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Message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Play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Record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InComing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1  Play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2  Call Log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3  Times/Date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4  Delete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5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OutGoing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1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2  Select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3  Edit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4  Delete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5  Play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Examine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1  Graphic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2  Spectrum Analyzer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3  Diagnostics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Activate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nswering Machine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1  Wait for Call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2  Answering the Phone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3  Outgoing Messages Delivery 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4  Listen for Touch-Ton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5  Page Operator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6  Fax Code Errorlevel Exit 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7  Remote Mode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8  Incoming Message Recording 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9  Session Completion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Voice Mail Box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1  Wait for Calls 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2  Answering the Phone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3  Mail Box Numb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4  Edit Extension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Information Server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PhoneBook Dialer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1  PhoneBook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2  FileList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  Manual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.1  Outgoing Calls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ntrol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Answering Machine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1  OGM Number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2  Ring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3  Remote C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4  Answer M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Voice Mail Box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1  Extension Digits 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2  Password Digits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3  Edit Extension No.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4  Incoming Msgs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5  User/Extension Edi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Information Server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1  Edit Menu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2  TED Editor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3  Other Editor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PhoneBook Dialer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1  Typ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2  Nam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3  Cod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4  Number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5  Script and Last Called 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6  Dial Options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Help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Instant Help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Options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1  Color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2  Directory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 Program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 InCom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 OutGo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 Temporary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5  Bin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3  Hardware 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 Addresses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 Mouse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 Zero Level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4  Message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1  Limits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2  Buffers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3  Cop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  Support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1NUM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2DAY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3MONTHS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5  Tones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Message Files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ormat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DigiPhone voice file format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CompuCom voice file format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 ZyXEL voice file format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VOC Files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WAV Files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onversion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VCNVT.EX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ZYX2WAV.EXE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ZYXELVOC.EXE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VOC2WAV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WAV2VOC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tandalone Utilities 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ANSPlay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ANSRec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Receive Fax 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ming Examples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iles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mmand Line Parameters 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Return Codes 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Index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 or a nondisclosure agre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EXE v3.6 was the first shareware relea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reviously remained distributed in the commerc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user supported software and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my personal programming time over the past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the DigiPhone Voice Mail Card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t has since grown to support other voice mail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ll continue to add support for additional voi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also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for the purposes of evalu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After that period,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under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are strongly encouraged to register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s continuing development.  Although it ha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 have a long list of features I would lik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without the support of its users, I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Please consider registering it and becom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appreciated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software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language, in any form or by any mea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for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copy, distribute, an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described software provid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  You may make exact copies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nd distribute them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remain intact and unaltered.  You may up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lletin Board Systems.  No charge may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manual and software, th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disk vendors and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for a profit basis, except for a maximum of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disk media used to transfer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modifications may be made to either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 No attempt may be made to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 the software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not be rented or leased to others.  Commer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and governmental use is allow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purchased on a one package per CPU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.EXE Voice Mail System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- 1994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Software.  ANSWER.EXE Voice Mail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s and documentation contain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in this license agreement as the "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documentation as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A "Cygnus Data Systems Product".  The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wned and develop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Licensee.  Licensee is the person or entity who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r for whom this License was purch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shall be considered as those si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entity at which software developmen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system shall be considered the computing hard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License.  Cygnus Data Systems sells and gr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, and Licensee purchases, a nonexclusive, nontransf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"License") to use the Software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at a single CPU system running under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perating system.  No two CPU systems may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at the same time.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are reserv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. Distribution Rights.  The Software includes "Lin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and "Distributable Files."  Linkable Routine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code routines in the Software (i.e. *.obj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*.h, *.c, and *.asm).  The License includ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Linkable Routine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Licensee and to distribute them as par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provided that the Linkabl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such a way that they cannot be separat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.  Distributable Files consist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" files identified in the Softwar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uring execution of Licensee's applic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urther includes the right to distribute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part of the software applications developed by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ortions of the Software may be distribu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Licensee.  THE LINKABLE ROUTINES AND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ISTRIBUTED WITH, OR AS PART OF, AN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, SOFTWARE DEVELOPMENT TOOL O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.  Copies and Adaptations.  Licensee may make or auth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copies or adaptations of the Softwar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new copy or adaptation: (i) is created as an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the utilization of the Software 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and is used in no other manner, or (ii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rchival purposes to back-up the licensed loca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nd copyright notices must be faithfully re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such copies and adaptations. Notwith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ing, Licensee may not copy the Softwar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.  Source Code.  The License is limited to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code and object code form only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ights to source code unless a separ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purchased.  (See source cod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8.  Protection of Software.  Except as express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, Licensee may not: (i)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 the Software, or (ii)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s based upon the Software, or (iii)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distribute, transfer, copy, reproduce,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e the Software, or (iv) allow any third par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Software, or (v) modify the Software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ode from or addition of code 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9.  Ownership.  Ownership of, and title to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daptations) and all copies thereof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provided with this Agreement and copies under Paragraph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held by Cygnus Data Systems.  Copies are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allow Licensee to exercise rights under th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cense is purchased b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0.  Transfer of License.  Licensee may transfer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person or entity if Licensee first delivers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the written agreement of the transferee to be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greement.  If the License is transferred, Licens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ransfer to the transferee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riginal copies provided in this packag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. 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a).  Registration Card.  Licensee shall have no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mited Warranty unless the enclosed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ly completed, signed, and returned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r unless the Licensee receives and Invoice from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b).  Diskettes and Documentation.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that if the enclosed magnetic diskette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damaged or physically defective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cense is purchased and if they are returned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(postage prepaid) within 90 days of the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will provide the Licens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c)  Software.  Cygnus Data Systems warrant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ails to substantially conform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ocumentation or to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ublished by Cygnus Data Systems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nformity is reported in writing by Licensee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90 days from the date the License is purch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shall either remedy the nonconform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refund the purchase price to Licensee upon a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the Software to Cygnus Data Systems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fund the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.  Disclaimer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a).  DISCLAIMER OF WARRANTIES.  CYGNUS DATA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, REPRESENTATION OR PROMISE NOT EXPRESSLY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CYGNUS DATA SYSTEMS DISCLAIMS AND EX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MPLIES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CYGNUS DATA SYSTEM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SATISFY LICENSEE'S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ITHOUT DEFECT OR ERROR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b).  LIMITATION ON LIABILITY.  THE AGGREGAT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GNUS DATA SYSTEMS ARISING FROM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(REGARDLESS OF THE FORM OF ACTION OR CLAIM -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, WARRANTY, TORT, COMPUTER MALPRACTICE, FRAU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S LIMITED TO THE TOTAL OF ALL PAYMENTS MADE BY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PURCHASE THE LICENSE.  CYGNUS DATA SYSTEMS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OR PUNITIVE DAMAGES EVEN IF CYGNUS DATA SYST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SUBSTITUTE EQUIPMENT OR PROGRAM, OR CLAIMS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OTHER THAN LICENSEE.  THE OFFICERS, DIR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SHAREHOLDERS AND REPRESENTATIVES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NOT PARTIES TO THIS AGREEMENT AND SHA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R LIABILITY RELATING TO THIS AGREE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c).  Responsibility for Decisions. 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cisions made and actions taken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Software is designed and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fessionals experienced in the uses and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it is Licensee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the suit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3.  SOLE REMEDY AND ALLOCATION OF RISK.  LICENSEE'S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IS SET FORTH IN THIS AGREEMENT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utually agreed-upon allocation of risk an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fees reflect such allocation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4.  Governing Law.  This Agreement sha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California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5.  Entire Agreement.  This Agreement sets for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nd agreement between the parti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ed only in a writing signed by both parties.  No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dealer, retailer, sales person or other per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Cygnus Data Systems to modify this Agreement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, representation of promise which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or in addition to, the warranties,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6.  Interpretation.  Any reference in this Agre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include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7.  Termination.  The License sha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censee breaches this Agreement.  Up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Licensee shall deliver to Cygnus Data Syst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othe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8.  Export Act.  Licensee hereby warrants and cert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ftware or any related item or produc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ed to any country in contravention of any la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including the Export Administration Act of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ulations relating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9.  U.S. Government Restricted Right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aterials are provided with Restricted Rights.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paragraph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 Contractor/manufacturer is Cygnus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27 NE 181st Street #B103, Woodinville, WA 98072-6846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1994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software will be updated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oftware and documentation will be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 of this software.  Any comments and suggestion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and softwar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                CompuCo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              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           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Voice Adaptor 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, LHA, LZH          Haruyasa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unzip, ZIP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           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*              Bel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++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MobyTurbo        Chuck For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                   ZyXEL Communication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uch-Tone signals are also refered to as Dual Ton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DTMF)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  Any mention of a particula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should not be construed as an endorsement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r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Voice Mail System software i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AT class computers.  It is possible to run ANSW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less than the following equipment, bu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the realistic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 AT class or compatible computer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 Kbyt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S-DOS or PC-DOS version 3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5 megabytes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stly for message files).  ANSWER will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essages to and from a floppy disk, but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are large, and floppies hav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apacity,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Com modem, for example, samples 8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data at 10 Khz, which translates to 3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half minute.  The ZyXEL, on the other hand,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of voice data at 9.6 Khz, but also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to 1 compression on the data.  So the data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ytes per second, or 73 kbytes per half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telephone line and a teleph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voice mail card or modem with vo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tionally, you may want to use a sound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Blaster to record and play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ZyXEL U-1496 series Data/Fax/Voic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5.00 or higher.  The latest releas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v6.01.  The function to directly play a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d from the SoundBlaster for this modem i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, but will b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mpuCom Comb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2.78 or higher.  The last version rele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78.  I have only tested ANSWER with the CompuCom C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.  I have heard that ANSWER will work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modems.  I also understand that the CompuCom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n be upgraded to support voic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have or nee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3 / Introduction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used with a supported voice mail card or mod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(hereby referred to as the voice mail card, or V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oice mail and telephone answering system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mary modes of operation - the Personal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, the Information Server, and the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  Each mode operates independently but may acces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Each of these modes is described briefly below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Answering Machine will operate just a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elephone answering machines, but can do even mo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from as many as sixteen different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it or them to the caller, prompt the caller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a tone, record an incoming message,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edit the incoming message.  The outgo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rings before answering can be program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may be played back from a remote loc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etable access code is required for thi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Mail Box provides a system which can rece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several persons by assigning each person a mai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System Operator assigns mail box numbers and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is designed to pres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n response to the caller's Touch-Tone signa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caller can selectively receiv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interest.  Callers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Book Dialer provides an outdialing feat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automatically dial and redial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a PhoneBook or sequentially dial numb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st of phone numbers.  When redialing a singl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Book, the ANSWER will either connect data, o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ll present an audible beep when the call goe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list dial mode, the called part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much like in the 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elephone functions, the VMC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talk for other purposes.  Indepen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which may be included in batch files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message at boot time, or to play some sound at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 Also included are voice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Programming examples are also available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rite their own programs which can contro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ANSWER Voice Mail System requir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VMC, and installation of the softwar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allations is described below.  Currently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giPhone VMC, the CompuCom, and the ZyXEL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port is included for the SoundBlaster 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oftware will add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Feel free to contact me if your hard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and you would like support adde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r VMC manual for further comm port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tting the DIP switches on the modem for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is basically a sound card with a telephon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, and external speaker.  At this time, the only V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NSWER is the DigiPhone from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ms with voice capability are supported.  Al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elephone interfaces, most do not (if not none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s and external speaker connections. 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he ability to perform voice functions,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ctually implement it.  To remain competitive, mos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manufactures are beginning to off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ata/Fax/Voice capabilities.  As more becom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m will be adde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has the ability to play voice, record voice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, and detect Touch-Tones. 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 while playing or voice allows the call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while listening to a message to have ANSWE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pond to the choice.  Most VMCs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) can detect Touch-Tones while playing 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 Modems may or may not be able to do thi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Com cannot.  The ZyXEL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ith voice support, you will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which the modem is attached to.  Each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dentified by a number such as COM3.  However, only COM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ve standard definitions.  Comm port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Base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IRQ =    PORT #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COM0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F8, 4 =    COM1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F8, 3 =    COM2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E8, 4 =    COM3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E8, 3 =    COM4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7 =    COM5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9 =    COM6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68, 5 =    COM7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7 =    COM8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9 =    COM9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5 =    COM10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ANSW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ms) is 02E8h which is the base address for COM4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comm port by entering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number for the comm port - it does not refer to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but simply the comm port address an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2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irq number used by ANSWER is 3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 for COM4.  You may select the comm por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The Digi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hone requires base address selection and IRQ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1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5 methods of operation for voic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nd recording.  The first option use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 and is designed to work with al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However, this option will produce small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voice message file during record and playbac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d from the disk drive (see Options/Buffer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imizing audible gap).  The other three metho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s and eliminate the audible "gap"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interrupt method.  Interrupt 0 method re-programs the 8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chip for 8 Khz during message playback and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hould work with all hardware configurations, bu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nterfere with other terminate-and-sta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the timer interrup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use a hardware interrupt generated by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On the AT model computer, IRQ3 may be used if no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nstalled.  IRQ5 may be used if no LPT2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use either IRQ3 or IRQ5, you must set JP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the appropriate position.  See Figure 1 for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.  For "No Interrupt" and "Timer Interrupt"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jumper on "None".  For "COM2 Interrupt" and "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" methods, place the jumper across the appropriat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1:  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2:  Interrupt 0 - (IRQ0)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3:  Interrupt 3 - (IRQ3) COM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4:  Interrupt 5 - (IRQ5) LPT2 (AT)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ing Interrupts.  As an alternative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short blocks and using interrupts, you may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/O in the Options menu and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up.  Enabling Block I/O completely bypa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Messages are entirely recor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d and read completely into memory and 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small "gaps" that occur in messag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ode on slow machines.  However,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by the available memory.  On a 640k machin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3 seconds of recording/playing time is availab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fficient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2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the DigiPhone is 02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ame address used by LPT2. 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you have a second parallel printer port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y changing the DIP switch U11.  See Table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osition information on setting U11.  An eight switch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the hardware address that the DigiPh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.  Table 1 is a summary of the possibl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the corresponding addresses that result.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ed from left to right when viewing the swit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uch that the edge connector is facing away from you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's bracket in your left hand).  With the ca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switch up is on, and switch down is off.  The righ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unused.  The switch will seem to be up-side-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ing on it is insignificant, and the labeling on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ckward (it should be labeled A8 on the right and A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shown in the figure).  The far right swit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address starts with 02 or 03.  If that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ward edge connector), the address will start with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clear, then 02.  The defaul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P Switch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roup        Possi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|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               02xx - 03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 - S4          0x0x - 0x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3               0xx0 or 0xx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 - S1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0h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1h          Game Contr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2h - 02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78h - 027Fh  Second Printer Port Adapter (LPT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80h - 02F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F8h - 02FFh  Second Serial Port Adapter (CO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h - 03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78h - 037Fh  Printer Port Adapter Card (LP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80h - 03A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B0h - 03BFh  Monochrome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C0h - 03C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D0h - 03DFh 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E0h - 03E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0h - 03F7h  5 1/4" inch Diskette Drive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8h - 03FFh  Serial Port Adapter Card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3   Volu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ontrol (R32 on the top of the DigiPhone car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factory for optimum opera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your liking by adjusting it with a small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d screwdriver.  While looking down on the card from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clockwise is lower volume, and counter-clockwi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4   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jacks on the DigiPhone bracket.  J1 and J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jacks at the top of the bracket.  J3 - J6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the bottom of the bracket to the 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jack is the bottom jack and the speaker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(see Figure 1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1 - RJ11 modular telephone handset connector for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- RJ11 modular phone line connector for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 - External tape recorder motor drive on/off 1/16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 - External tape record audio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- 8 Ohm speaker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3 - 600 Ohm Dynamic Microphone 1/8" miniatur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5   Inserting the 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puter power turned off, remove the five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 which secure the case to the back of the computer.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f from the front of the computer.  You may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 in any vacant expansion slot.  Remove the blank br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computer by removing one screw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nstall the VMC in the expansion slot and use the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ure the card in place.  Make sure a telephone plug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ack of the computer into the connector of the VM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adjust the bracket slightly to th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ghten the screw to make sure the phone jack ca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d without obstruction.  Now place the cover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ront of the computer and re-install the five se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.  Now you may attach the phone line and pho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hardware is now ready for use.  See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VMC hardware.  Once the Software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are ready to run ANSWER.  Please re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      Messages     Activate      Control       Help       Option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control of the phone 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-94 by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7a �  Release 02/09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������������������������������Ŀ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 Dir:   29927424�  �                              � �This software i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M Dir:   29927424�  �                              � �Registered to on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GM Dir:   29927424�  �                              � �owner and may no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M Dir:   29927424�  �                              � �be distribut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MP Dir:    2088960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ce Card Working 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  �������������������������������� 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q: 10000 System: AT 01FC         02/09/94 19:47:13  Free Mem: 36230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: ESC   �   PHONE: On  Hook  �   MESSAGE: None     �  Calls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stallation instructions are given be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a quick start installation, and curren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please see the README! file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imply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a directory of your choosing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operation are archived and should be un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narchiver program provided.  Als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 file on the distribution disket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oftware changes after the prin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1  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run ANSWER, it will creat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PTIONS.DAT.  You must visit the Options menu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s.  The default values are selected to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.  However, you should review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with the software. 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e the Options section in the Op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description is provided for setting up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des of operation follows.  The steps described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d to operate each mode.  There 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t mentioned in the discussion which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operation.  See chapter 5. Operations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2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n answering machin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going message will be played, which director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stored in, what the time limit is o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where to put incoming messages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ssages/Outgoing/Edit.  You may type in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which are not used by ANSWER, but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notes on the current outgoing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type out your message before you record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record, press F9 and begin speaking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begin speaking, start recording, paus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heard, and stop recording after a 3 second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limited to 90 secon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OGM Numb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which will be played for each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s which you have already recorded may becom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outgoing messages avail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ny number of them may be active at any tim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message active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utgoing message that you have already recor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use the RIGHT/LEFT ARROW keys and the '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keys to choose the days on which the message will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times during the day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.  The hours are on the 24 hour clock basi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fter 12:00 noon are greater than 12 (for example, 3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5).  Enter the beginning time and end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Rings an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to allow before answering the phone.  ANSWER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after the number of rings specified here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Answering Machine.  ANSWER will now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after the specified number of rings,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(OGM#), record an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M#) of up to the specified maximum number of seconds, and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hone.  The number of incoming call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displayed in the status box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After 10 seconds of keyboard in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go blank and a message will begin flas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indicating that ANSWER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incoming calls have been received, the number of call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low the waiting message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now ready to answer calls.  To tes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swering machine, you may call it from an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you may simulate the receipt of an incoming c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.  The answering machine will continue as if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 call, including pick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3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 voice mail box system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be used for mail box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You must also establish the mail box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mail box holder's name, box number, passwor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nswering machine mode you must specify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 in, what the time lim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, and where to put incoming messages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Hardware/Limits.  Enter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llowed that will be allowed for recording in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and Voice Menu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Voice Mail/User-Extension Edi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e first time, the user databas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nsion and password digit length.  If thes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changed, the user database must be re-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user's name, extension, password, and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 filenam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Voice Mail.  The ANSWER is now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in the Voice Mail Box mode.  ANSWER will now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fter the specified number of rings, and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for a mail box extension.  If the extension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message (if available) will be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then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4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Information Server is done by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TREE.CFG.  An example fil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NSWER begins by playing the messag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BIN which must be the first file listed in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nder this entry, you may list other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d to when the caller presses a Touch-Tone button. 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, enter a TAB character,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, a comma, and the name of the messag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.  You may do this for up to 10 messages.  The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as 10 and defaults to MAINMENU.BIN.  The '#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 and is used to backup one menu.  The '*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 and is used to abort the voice mail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pressed, BYE.BIN will be played and the ph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.  The Information Server ends with a file called BYE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the last file listed in TREE.CFG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should put the command EXIT.  You may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edit the TREE.CFG file. 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selecting Control/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branching to other messages, ANSW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ructed to RECORD, PLAYBACK, and EXIT.  The RECO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ceive an incoming message from the cal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will be named just as in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stored in the ICM directory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maximum seconds.  The PLAYBAC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demonstration purposes.  It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message and here it played back.  This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IN and is placed in the temporary directory, but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lay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5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allows you to use ANSWER to make outgo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your most often dialed numbers in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en you want to call a number, simpl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desired number and press return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hook, look for a dialtone, dial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inging or busy, and respond appropriately. 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retry until a key is hit. 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ATA and if a CONNECT is received, ANSWER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equal to the numeric result co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VOICE is selected as the phone numb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goes through and is answered,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dial from a list of numbers. 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ew telephone number as the first thing o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comments after the number by prece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ith a tab and a semicolon.  The numbers ar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n the same way as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in detail each of the menu and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 are six main menu options: Phone,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, Control, Help, and Options.  Each is listed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ir submenu functions fully detailed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first letter of the menu or submenu comman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choices.  Use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Pressing ESCAPE from the Main Menu (no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ed) exits ANSWER.  Also, at any tim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r playing, a keyboard press will stop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a valid Touch-Tone button, i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In addition, the keyboard numbers may be 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y Touch-T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direct manual control ov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uts the telephone line on hook - hangs up ph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phone hook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  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akes the telephone off hook - picks up ph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any data connection by lowering DTR, wai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ra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ials a number (up to 16 digits) with no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VMC to dial a number and waits for an OK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control to the menu.  If a CONNECT cod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rminal mode is entered.  If a keyboard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out (35 seconds) occurs waiting for a respon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hone on hook for 1 second, then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munications Terminal.  Provides a raw terminal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alling out via data communications.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rminal mode are ALT-X to exit, ALT-D for dialing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lear the screen, ALT-H to hang-up. ALT-F4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AGE-UP to send a file by calling PAGEUP.BAT, and PAGE-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ile by calling PAGEDN.BAT.  For diagnostics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"receive Touch-Tone" test.  In this mode, any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received will be displayed.  ALT-T performs a "tone"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press a number from 0 to 7 to hear tha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communications parameters are set to 19200,N,8,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/Offline indicator on the status lin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status of Data Carrier Detect (DC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st modems do not have external speakers or micro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receiver is used to play and record messag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lay and record messages with the telephone rece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aken off hook and in order to silence the dialt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git is dialed every 15 seconds by the modem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 external box is available will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power so that dialing is not necessary.  Al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VMC is called from another telephone number,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ing may proceed without dialing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off hook before going into play or record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ial every 15 seconds.  If the modem is on hoo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igit 4 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ys any file as specified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is *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cords any file as specified.  If a sound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used.  If the Null Phone Nu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it will be dialed instead of the single digit 4.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if no voice is recorded or an error occu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ing" Status is displayed on the status line.  If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button is pressed, a keyboard key is pressed, or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mable) second silence period is detected,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incoming messages, play them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ppropriate.  All incoming messages begin with "IC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".BIN" with the message number in between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1.BIN".  When incoming calls are record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CM number is used.  For example, if ICM1.B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3.BIN exist, but ICM2.BIN was previously delete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coming message will be ICM2.BIN.  The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WER.LOG) keeps record of all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plays an incoming message from the ICM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or modem is already off hook, the message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If not, it is taken off hook, a single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, the message is played, and the modem is placed on 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sound card is detected, the message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 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record of incoming call activity.  Use PAGE-UP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, HOME, and END to move through the log file (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ANSWER.LOG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us doc file OREF_LOG.LZ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consists of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....    !  - an important entry, 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-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- a regu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- a non-import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- trac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- &lt;space&gt; video message only, no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............. one or two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........... three-character mon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 24-hr clock in the form 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....... as many as 8 characters/digits,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......... as many as 80 characters/digits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...... A cr/lf for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to about 107 characters a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  Times/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 and time stamp of incom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 incoming message from the hard disk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will be updated.  You should check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nd delete them as soon as you can since they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ll up the hard disk.  Keep an eye on the "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ox.  If the free space gets too low, the box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an audible beep will be play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5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records an incoming message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IC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Management.  Allows you to play,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outgoing message.  Outgoing messag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GM" and end with ".BIN" and have the appropriat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For example "OGM1.BIN"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OGM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 outgoing message for manipulation.  (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othing at this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an outgoing message.  This option allows you to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of text related to the selected outgo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may be the exact wording you want in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 the text while recording the messag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, simply press the F9 key to begin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the message played back, press the F10 ke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and rewind through the message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o this, the file counter will be updated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sition in increments of the Card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(Freq/10).  You may begin recording ov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going message allowing you to redo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utgoing message.  This also removes any tex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at was entered for the selected outgoing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og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recorded messages in a graphic "OSCILLOSCO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in a "FREQUENCY DOMAIN" mode. 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menu for displaying the comm port, or VM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  Graph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displays any message file in a "Time Doma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illoscope" form.  This form is time (across) verses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).  You may use the ARROW keys (RIGHT, LEFT, UP, and DOW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aphic cursor 100 steps, the PAGE-UP and PAGE-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an entire page, the HOME and END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 to the other, and the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the beginning of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mark a block of the fil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ursor at the beginning of the block an pressing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the text by positioning the graphic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2'.  Write the block to a new file (called OUT.BI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hift-W" (upper cas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  Spectrum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message file in a "Frequency Domain" form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across) by amplitude (up).  Each channel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hertz.  The display is updated as quickly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3 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Status or VMC Status.  Displays the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y displaying abbreviations for the flags in the U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Register and Line Status Register, and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ART.  The definitions of the abbreviations us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Press Escape to exi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 (MSR)   Line Status Register (L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TS Delta Clear-To-Send      RXRD Received Data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SR Delta Data-Set-Ready     OVR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NG Delta Ring Detect        PA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CD Delta Data-Carrier-DetectFRAM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 Clear-To-Send            RBRK Receive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  Data-Set-Ready           TXRD Transmi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  Ring Detect              TXHE Transmit Hold Reg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D  Data-Carrier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MCs, the status is show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0        Status Register     Single 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lock          State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TMF            Status of the DTMF (Touch-Tone)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ence            Status of the Silence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ing            Status of th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           Status of the H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Amplitude of the a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8000 hz      Frequency of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ion menu is used to invoke one of the fou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ach of these modes can be invok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more information on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al Answering Machine.  In this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is played for every call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allowed to leave a message 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econds.  If the caller hangs up, or i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f silence occurs, or the FFT routines detect a dial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ssion will be terminated.  After the outgo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s are played, a pause will occur to check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ed by pressing a Touch-Tone button. 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tone will be played to indicate to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cording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calls, the screen is blanked after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activity.  If a keyboard key is pressed or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screen is restored.  Once the specified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ceived, the detected call is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ulate reception of a call by pressing ALT-C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xits the Answer Mode.  In the automatic mo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skipped, but a call is still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.  If the Control/Answer/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then the call proceeds with OG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Data, the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"AT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ttempt a Data connect.  If a 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n ANSWER drops with an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 of the connection.  If no connect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hone is placed on hook and ANSWER returns to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Fax, t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ANSW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3   Outgoing Messages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going message which is active for the time of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For those modems or voice cards that detect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during message delivery, the reception of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message delivery.  Please note that if no OG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ne are played and logged as having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4   Listen for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active OGMs are played, ANSWER waits a timeou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uch-Tone to indicate one of the below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5  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0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System Operator is paged.  "PAG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a tone will be audible over the PC's spea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30 seconds.  If the System Operator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ll proceeds with IC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6   Fax Code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*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ANSWER exits with the Fax Code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This is used to have the modem/fax card receive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7  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#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caller is prompted for the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  This allows you to call ANSWER from anoth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lay all active incoming messages.  You will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3, then you must then enter the access code ('5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the access code matches, remote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dicated by Tone 11.  The "REMOTE.BIN" and "RMOPEN.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.  Then a Tone 3 is played 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signal.  At this point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1' to hear each incoming message.  ANSWER will b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equal to the number of active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lay each one in succession.  Press '5'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REMOTE.BAT.  Press '#' to delete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Press '*' to exit Remote Mode.  If no Touch-T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fter a timeout, the "TIMEOUT.BIN" message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timeouts the call is terminated.  Onc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completed, the "EDITDONE.BIN" message i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turns 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8   Incoming Messag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to indicate the ICM is being recorde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EDIT.BIN" is played.  If no Touch-Ton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.BIN" is played.  After several timeouts, th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the message is saved.  If '0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D.BIN" is played and the editing is completed.  If '1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one 0 is sounded and the message is re-recor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 is received, the ICM is played back.  If '3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and the ICM is appended.  If '*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M is erased and editing is compe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ession is canceled.  Once the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DONE.BIN" is played and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9   Sessi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YE.BIN" message is played.  The phone is placed on h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urns to waiting for calls if not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oice Mail Box system.  This allows several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voice mail.  Each person has a mail box numbe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to direct voice mail to the person. 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allers must know the extension numb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ssages to.  Also, each person receiving messages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ssigned a voice mail box by the System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the voic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  If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caller will be prompted with "VMOPEN.BIN"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 number (extension), and Tone 3 will be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an extension.  If the caller enters an '*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will be paged.  If th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"VMRETRY.BIN" will be played to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voice mail box number.  The call proceed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prompt or the Edit Extension promp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is complete, if not in automatic mode ANSW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3   Mail Bo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er enters a valid mail box number, if the box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roduction message, it will be played.  Then Tone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unded to indicate the ICM is being recorded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ICM edit menu.  If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, it will be saved to the ICM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4   Edi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 Extension code is entered, the call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to edit and a password for access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presented with "VMEDIT.BIN" editing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holders to retrieve their messages.  Th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delete the message, '2' to play the message, '3'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, '4' to play previous message, or '#'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'ed Answering Mode, used for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controlled by the TREE.CFG file.  This mod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selectively receive information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bjects.  The caller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Control/Information Serv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CFG configuration file.  All menu message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CFG file must reside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it for Calls and answering sequence as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akes place here.  If a voice call is receiv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Server Menu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AINMENU.BIN" message.  Then the Tone 3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the caller for a Touch-Tone.  An '*' bran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.BIN" branch which terminates the call.  A '#' bran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, or to "BYE.BIN" from the "MAINMENU.BI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returns to the "MAINMENU.BIN".  The '1' through '9'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REE.CFG file (see Control/Information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meout, "TIMEOUT.BIN" plays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.  After several timeouts, the call is ter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ch has no definition, "INVALID.BIN" is played. 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repeated back to the caller ("NUMS.BIN").  Then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 word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utDialer mode.  ANSWER can be use as a redia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number entered is a PhoneBook, or from a list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anually ente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1  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list of numbers for outdial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PhoneBoo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2  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numbers from an ASCII text for outdialing. 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from the file and a call is attempted (see Outgo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any call is unsuccessful, the dialing is ab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successful, the Information Serv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unction could use some improvement.  Name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abort after an unsuccessful call, but shou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 to a file and continue.  But sinc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 are controversial, no further work is plan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 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s a phone number and tri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.1  Outgo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 and checked for a dial 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en it aborts.  Then it dials the number.  If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it aborts.  If busy, it retries.  If it times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ries.  If it connects data, it returns success. 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CE" result it continues.  If it "RINGS", it contin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Touch-Tone, it aborts.  If the call continu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is logg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going message to be played in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set the maximum number of second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et the number of rings to wait before answering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code.  Select the code length and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 OG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different outgoing messag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o callers.  These may be active depending on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and the time of the day.  Any of these may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An outgoing message must be already rec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ctive.  Use the UP/DOWN ARROW keys and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deactivate outgoing messages.  Use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'Y' and 'N' keys to select the active day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 active times using the numeric keys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24 hour clock format so that hours after 12:00pm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than 12.  For example, 3:00pm would be 15.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.  It is possible to have several outgoing message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If the hours overlap for outgoing messag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playe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Active   M  T  W  Th F Sa Su   Hours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Yes      Y  Y  Y  Y  Y  Y  Y   0  23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:exit  [RET]:toggle active  [ARROWS]:move  [Y/N]: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ings (1 to 9) to wait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 Remo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ret access code length (1 to 8) and the co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ccess code to call ANSWER while you're away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gain access to your incoming calls and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etect Data/Fax calls or Not (choices: D/F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ay PROMPT.BIN or not (choices 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detect Data or Fax calls, ANSWER will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e phone for a Touch-Tone.  But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SWER will first play "PROMPT.BIN"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.  If received, voice interac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TA is sent to the modem.  If a connect is received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an errorlevel equal to the numeric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or 33 if CONNECT FAX.  See the modem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several people receive private mess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each person a voice mail box number and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perator sets up the voice mail accounts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   Extensio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each voice mail box will requ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.  The minimum is 2 digits and the maximum is 9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establishes the maximum number of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es are available.  For 2 digit extensions, 99 bo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owever, the maximum overall limit is 256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digits used for extensions.  If this i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will 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   Passwor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for the voice mail box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to access it.  The minimum is 2 dig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9 digits.  If this is changed, the user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   Edit Exten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ess code for voice mail box owners to acce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es.  This extension number is entered at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wish to reach" (VMOPEN.BIN) prompt by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holders to access the play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   Incoming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   User/Extens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assigns the voice mail boxes 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box owner receives a mail box number, password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introduction message.  The user databas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and a phone number where the user can be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atabase does not yet exist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database will be created using the digi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bove for extension and password.  If those leng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establishing the database, the databas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-established.  Follow these step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elete the VMAIL.SYS and VMAIL.DEF files in the PG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t the Extension Digits and the Passwor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ffers three different methods of editing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hich is used to control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Server by the use of keyw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Edit Menu below.  You may used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is file.  An ex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oftware distribution disk and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set up the Information Server menu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vailable and each is us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nu driven configuration file editor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mpt for the name of the configuration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name to edit is chosen, the file is read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presented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Choice     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 [mainmenu.bin] [     bye.bi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[mainmenu.bin] 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[RET]:edit  [ARROWS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ox lists branch menu definitions for each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Use the ESCAPE key to either back up on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or terminate the editing session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Use the RETURN key to edit th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no branch is yet defin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ranch menu filename.  The box is then redrawn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definition. 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selections.  Use the DELETE key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1 Top Menu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tates "Editing tree for" and refers to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 of TM.  Notice that "MAINMENU.BIN"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.  The second line states "Key Choice Prev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ey" column refers to the Touch-Tone signal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Valid keys are '0' through '9', '*', and '#'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INVALID.BIN" appears after each choice which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ranch menu defined.  Also, "BYE.BIN" always app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.  This choice is offered to the caller at each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an be selected by the caller to "Abort"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from any branch menu.  Additionall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ranch menu always appears after the '#'. 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to the caller at each branch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"Back up one menu"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3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" column refers to the branch menu which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.  "INVALID.BIN"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 which does not have a branch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4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" column refers to the branch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s called.  Notice that "BYE.BIN" is alway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revious column.  When the caller presses '#'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branch menu at the bottom of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rver menu begins with MAINMENU.BI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MAINMENU must define branch menu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branch menu, pressing RETURN on a selectio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box.  Use the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or select "Edit Branch" to branch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    Edit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menu or edits an existing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From the MAINMENU, branch menu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From branch menus, additional branch menu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words are possible.  You must first record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essage and place it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2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n incoming message and saves it to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normal ICM naming convention and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3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 temporary message in the TEMP directory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to the caller,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4   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lls for (pages) the System Operato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in a timeout, the caller is informed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5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erminates the call (branches to "BYE.B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6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nters the remote mode (see Activate/Answer/Remo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7    Get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DTMF (Touch-Tone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8    Ge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rops 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9    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code of a specified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.  If the code is valid, then the code is repeat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("NUMS.BIN").  Then "ICMEDIT.BIN" is play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is received, then "TIMEOUT.BIN" is played.  If '0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SAVED.BIN" is played and the code is recorded.  If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Tone 0 is sounded and the caller shoul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'2' is pressed, the code is repeated back.  If '*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EDITDONE" is played and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0   Giv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generates and logs a unique code and says it out lo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A random code of a specified length i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digits from '0' to '9'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 not already appear in the GIVECODE.DAT (whic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directory) text file.  The code is then saved to GIVE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figuration file is scanned for the keyword Code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irectory name which follows i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or more spaces or tabs, as a filename equal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01234567.LOG).  If the keyw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the PGM directory.  Th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llowed by "Gave Code: nnnnnnnn".  Th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poken out loud to the caller.  Then "GIVECOD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Tone 3 sounded, giving the caller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de again.  Pressing '1' causes the code to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Pressing '2', '*', '#', or '0' causes "SAVED.BIN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1   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witches to the Voice Mail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2   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TREE.CFG file.  The editor command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and configuration file format are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: Exit editor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: Undo the last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: Print the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: Mark off text for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: Cut marked of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: Paste text that was marked and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: Exit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: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: Find occurrence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: Undelet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3   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vailable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phonebook entries.  There are 256 possible ent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ontains the following edi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Code ###-###-####   Script    Last Call</w:t>
        <w:t xml:space="preserve">          ____ ____ ____ ____________   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1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VOICE, DATA, or FAX and determines how ANSWER shoul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hone has been answered at the other end.  I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CE, and the call is successful, then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  If the type is DATA and the call is successfu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is invoked.  If the type is FAX and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NSWER exits with the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2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n ASCII field identifying the entr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, but is provided for your us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3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e dialing prefix code and refers to a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ial Options.  This can be used to enter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like 9, or 1-206-, or whatever is need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 is the telephone number.  Enter only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5   Script and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Last Called are not us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  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enter long distance dialing code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1 Enter dialing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des used in the dialing directory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number should be preceded with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2 Enter redial pause dela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dial' key word tells ANSWER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redials of a number in the outdial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arameter range is 1 to 255 and is measured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3 Enter the null connect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llPhone' key word is used during local messag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a number is entered here, it will be dia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 or recorded locally.  S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have a number which you can call for tes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duce just silence.  If no number is entere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' will be dialed every 'DialTime' seconds during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should be a seven digit number, but can be up to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ts.  This defaults 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4 Enter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lArea' key word is used for outgoing calls.  I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number to be called equals this numb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ven digits of the number to call will be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arameter is a 3 digit telephone area code.  This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Insta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the ASCII text file called ANSWER.HL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HOME, END, PAGE-UP,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menu colors from this menu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 to select the menu, the RIGHT/LEF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xes/text within the current menu, and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color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rectories for Program, Outgoing messages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emporary working directory, and Bin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does not exist, you will be asked if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directory.  All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ANSWER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1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NSWER where to find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2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incoming messages (IC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mail box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3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outgoing messages (OG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Server voic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4  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writ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5  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the required operating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all pre-recorded voi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se address / irq pair for the modem or VMC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odem or VMC User's Manual for possibl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See Chapter 4 Setup/Address/Table 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ardwa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2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and sets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3   Zer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vel at which ANSWER decides there is no a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recording.  Press ESCAPE to abor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level.  You should set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wn as a decimal number in white to equal the nois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a decimal number in red. 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vel and perform the Voice Test.  The voice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he noise level of the phone line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white line to the left of the threshold leve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you're finished with the test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adjust the level and perform the test aga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ESCAPE.  This test does not apply to the Zy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erforms zero level dete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ome message record/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1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number of seconds for incoming messages (IC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2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ze of RAM buffer to be used during message play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When using the no interrupt method for messag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gap can be heard in the message while ANSWER re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or from the hard disk.  Use this option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3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is used to tell ANSWER to copy voice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before playing them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systems when an audible gap is heard in the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etrie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iles required by ANSWER which are pre-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generation is not simple.  The daring may attem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is is not for the timid.  Make sure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you proceed.  When you start, you will have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or each spoken word.  Each word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, then used to make the one you ar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ile after you record it and then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1     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numbers from 0 to 59.  Each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2   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days from Sunday to Saturd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day is one half second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3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months from January to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oken month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4     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required by VMCs that do not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(all supported modems have one).  It contain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tone digits and each is one quarter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   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an be programmed to use eight different tones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this menu, you can program the tones.  A tre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s clef are used to display the notes.  Each tone ha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ARROW keys to select the pitch of the 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"+" and minus "-" keys to select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page up "PG-UP" and page down "PG-DN"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fferen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ne numbers are used throughout ANSWER as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ne numbers are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RECORD    0    /* prompt user to record messag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USER      1    /* user programmable ton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PROMPT    3    /* prompt user for touch to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grammable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SINGLE    11   /* gen purpose single 400hz ton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NOTICE    12   /* gen purpose single high t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Voic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oice capable hardware were created equal, so migh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 formats.  This however is not the cas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oice file formats are used by ANSWER.  Th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section, and some convers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used by ANSWER have a ".BIN" extension.  All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accepted except those beginning with a dash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   DigiPhone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straight voice data i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(Unipolar Complementary) format.  That is,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to -127, 128 is 0, and 255 is 127.  A head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to identify it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   CompuCom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Com voice file contains straight voic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(Bipolar) format.  That is, a value of 0 is 0, -127 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, and +128 is +128.  A VOC header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, however, the SoundBlaster utilitie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polar format.  However, some third party utilit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   ZyXEL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a file header 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data.  The voice data is just the data received from U1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Fax.  The header is a 16-byte data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0 - 4 : title  -&gt; "ZyX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5  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6 - 7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8 - 9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0-11 : voice compress sche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2 bits 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3 bits ADP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2-13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4-15 :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VOC Files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VOC extensions are in the Creative Labs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ile is organized in two main blocks,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nd teh Data Block.  The Header Block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version number and a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.  The Data Block is divided into sub-block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uch as Voice Data, Silence, Marker, ASCII text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Repeat, Terminator and theExtended Block.  Thi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- Block Type eight is meant for stereo or high spee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13   File Type Description.  The following mesas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: "Creative Voice File",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15   Offset of Data Block from the start of voi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points to the Data Block.  It hel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to locate the Data Block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Header Block is changed.  For thi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here is always 1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17   Voice file format version number.  Thi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r program to identify differen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voice data file in cas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.  Low Byte and High Byte are the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version number resptively. 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- 19   Voice file identification code.  This code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check that this file is a VOC fi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s the complement of the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n plus 1234H. 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, it is complement(010AH) + 1234H = 11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lock is subdivided into multiple sub-block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each sub-block is called the Block Typ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type of data contained in the sub-block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ytes is a 24-bit Block Length.  It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-block excluding the Block Type and Block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Only the Terminator sub-block does not hav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ield.  Depending on Block Type, the res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block may be voice attributes (such as sampling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voice mode), voice data or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nd ASCII text).  Program need not interpret all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For those Block Types it does not recognize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ve to the next sub-block using Block Length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the program can simply pas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Voice drivers which will interpret the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WAV extensions are in the Microsoft Multimedia R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PC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   V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ZFAX utility includes a voice conversion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he ZyXEL voice files to VOC files.  The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 are the 2 bit ADPC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   ZYX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ZyXEL sound files to Microsoft Mul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F WAVE PCM standard format.  The final .WAV file is PCM, mo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samples/second.  This is readable by Windows Sound Rec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 and should work with ADPCM2 or ADPCM3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ittle prettier the author will furnish sourc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it.  The author plans to convert the other way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 Gallo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 S. Jeff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water, OK 74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@datacomm.ucc.ok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ZYX2WAV.EXE sourc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filename of ZyX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filename of .W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ZYXEL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yXEL Voice Dat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Norbert Igl, 10.1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PUBLIC Beta Version 1.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betw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8-Bit-RAW SB-VOC, File = 1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2-Bit-ADPCM SB-VOC, File = 2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8-BIT-RAW SB-VOC with 9600 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3Noname.V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2-Bit-ADPCM Zy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ny Samp.Rate )    ( 9600 Samp.R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0Noname.ZV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VOC on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8-Bit-Voc on PC-Speaker ( if enough RAM ...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detailed Info about VOC and ZV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ZVD"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ile-extension for  ZyxelVoic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EXE Main Progra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SB.EXE   for SB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PC.EXE   for PC_Speaker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VOC Hello-Voc (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CFG Config File, will be created if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port any problems to 2:2402/300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   VOC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Creative .VOC files to Microsoft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   WAV2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Microsoft .WAV files to Creative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rograms, existing Sound Blaster Voice files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ported to the Microsoft Multimedia platform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allow you to perform voice func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card, sound card, or fax mode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N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recognized voice file to the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AN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 specified voice file type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    Receiv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modem comes with a command line utility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's.  However, it fails to work in some environme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ny berg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llgatan 34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554 51  J NK 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4/503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63/101@vi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BBS, +46-36-121323, 1200-16800 Zy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6-36-121323 (Using Re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iles.  These files are distribut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DOC  This file, contents of archives and releas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DOC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FAX    EXE  full screen receive fax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EXE  the main Voice M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GRAF  EXE  Graphic editor for the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GRAF  EXE  Graphic editor for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HLP  the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DOC  the complete documentation for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   TXT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S  TXT  a text file specifying what the .bin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      COM  tiny editor from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COM  wait utility to wait a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PKR  DOC  explanation of playspk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_FAX   BAT  receive fax batch file calle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T  BAT  sample batch file for using ANSWER as a BBS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BAT  send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BAT  receive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AX   BAT  example batch file for to receiv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AT  batch file called from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TEST  CFG  sample tre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quires a number of operating files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aintained in the program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irectory).  In addition to these files, ANSW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lay outgoing and incoming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outgoing and incoming messag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 given to message files is ".BI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rbitrary and any extension is acceptable.  You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of the .BIN files in your voice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re operating files which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DAT       Data file contai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DAT       PhoneBook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CFG       Information Serv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  CFG       Outdial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LOG       An updated file recording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LST       List of hone numbers for the out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EXT       Voice Mail Bo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SYS       Voice 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MSG       Voice Mail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 listed in BINFILES.TXT are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may re-record any of thes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NUMS.BIN, MONTHS.BIN, and DAYS.BI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recorded such that each entry is exactly 1/2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BIN  Last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BIN  Days of the week starting with Sunday - each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  BIN  Touch Tones for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ONE  BIN  "Editing is comp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 BIN  "After the tone press 1 to delete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play the mess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play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to play the previo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ound sign to end this editing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       BIN  Played when outdial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BIN  Played before paging the operator when out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EDIT   BIN  "Press 1 to re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lis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o qu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to 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 BIN  "That choice is not off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 BIN  Main Menu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BIN  Default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  BIN  Months starting with January,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  BIN  "Mess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      BIN  Numbers 0 to 59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ABORT  BIN  "Message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59    BIN  "Over 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BIN  "Paging operator to the teleph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CODE  BIN  "Press 1 to hear again, otherwise press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BIN  "Press a Touch-Tone for 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IN  "Entering remote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OPEN    BIN  "Press 1 to play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to execute REMOTE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o era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* to quit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   BIN  "Message s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YA     BIN  Played if "0" is pressed during out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N    BIN  "The following message was taken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M    BIN  "A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BIN  "Please press a number for you ch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M    BIN  "P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    BIN  Audible beeps for promp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EF     BIN  Default outgoing messag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IT    BIN  "After the tone enter ext you would 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RT    BIN  "After the tone, re-enter the extens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FWD   BIN  "There is no next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PREV  BIN  "There is no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PEN    BIN  "Welcome to Voice Mail.  After the ton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you would like to rea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ORD   BIN  "After the tone, 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RT    BIN  "After the tone, re-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TRY   BIN  "After the tone, please re-enter the exten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HAVE   BIN  "You h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9 / Command Line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modes of operation may be call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the use of command line swit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A:  Invokes ANSWER directly into the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V:  Invokes ANSWER directly into the Voice Mail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I:  Invokes ANSWER directly into the Information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P:  Invokes ANSWER directly into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 with any of the above parameters, ANSW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ode and waits for calls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ACTIVATE menu.  Once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SWER will hang up the phon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arameters without the slash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enter the specified mode as if a call had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the phone already taken offhook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as normal, the phone will be placed onh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exit.  This is referred to as th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parameters, ANSWER may be used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BBS.  A batch file (ANSWERIT.BAT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an example. ANSWER can be set to prompt for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entry to specify whether it should process a voic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ll, or a fax call.  In this mode of operation, ANS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play a voice message prompting for the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ANSWER detects the ring, answers the phone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message, it will wait 5 seconds for a Touch-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ANSWER will process the voice call.  If no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ANSWER will send ATA to the modem to det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it receives a CONNECT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with an errorlevel equal to the numeric result c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See the modem User's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0 / Return Code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tur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csp_result_code[] = { CompuCo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 300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TONE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", 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DIALTONE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TIMEOUT",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TOUCHTONE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VOICE",  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",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300/REL",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CONNECT 12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3,  "CONNECT 24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4,  "CONNECT 48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5,  "CONNECT 9600/REL"       }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zyx_result_code[] = {  ZyXE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 TONE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RINGING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CONNECT 192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CONNECT 72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CONNECT 120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 14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CONNECT 1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CONNECT 38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576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CONNECT 7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",                      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                       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4          Examine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Usage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                   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gi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Play                                      Installation 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giPhone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Rec                                  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       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9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4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8     Edit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Voice Mail Box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7     Edit Extension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hone           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Ed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          Information Server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                      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          Mess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                         Extension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37          Voice Mail Box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Interrupts          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Fax Code Errorlevel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                           Fil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1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                 File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Fir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6               Installation 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45     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45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voice file                Formats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               Voice Message Files 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File Formats . . 39 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       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9     Graphic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                         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8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                  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0     Hard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                    Setup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. . . . . 25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Operation 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   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 . . . . . . 23          Directory 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21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                  Operation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6          Operation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sgs                      Oth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          Information Server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er               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7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30          Message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Outgoing Messag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9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oice mail          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              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Password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oftware    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Operation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6    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Help                  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35     PhoneBook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Control 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     Installation 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11   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                                  InComing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                       Preliminar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5     Programming Examples 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for Touch-Tone              Receiv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Number                              Utilities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7   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28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             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1     Remot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7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37    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               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Requirements  . . . . .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2     Return Cod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                          Sessi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 Number                         Setup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8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ok                                 Setup 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er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/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Extensi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NV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Files (SoundBl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essage Files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2WAV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voi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V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