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5 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BL (no args f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.EXE  nodelist.nnn  [ZONE:]NET  [phone-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delist.nnn' is a standard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is optional (defauts to Zon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T' is any Net that is defined in the nodelist beg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NET. FBL defaults to useing the first Z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-filter' is an optional paramater. This will tell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phone numbers found, creating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BL NODELIST.115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NET 282, leave phone number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L NODELIST.115 1:114 1-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my NET, filter LD par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creates 2 files: ZONE_NET.nod, and ZONE_NE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BBS is a listing for NET in BBS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NOD is a listing for NET in raw-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