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PAD.DOC  (for TEXTPAD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Kolterman   CIS: 76320,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EXTPAD had been formerly named TEXTWRAPGET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n Compuserve's CLIPPER forum as TXTRA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dvent of Clipper(r) 5.0, some programmers have wish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eatured the automatic wrapping of text at maxcol() seen in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 Enter TEXTPAD, supplying this and enhanced functionalit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D, you can enter data into a buffer as large as maxcol()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row() at the bottom.  Wrapping automatically occurs at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PAD comes in both Classy 2.0x and non-Classy modules. 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D.OBJ, an inherited GET class.  You need Classy 2.0x 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TPCLIP.OBJ, pure Clipper code.  Also used are rout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anforum Toolkit, available for the cost of a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Clipper Forum, library 5.  However, you do not need the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to use TEXTPAD.  The required routines have been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D.LIB, a part of this package. Keystrokes are handled by FT_Scanke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next release of the Toolkit.  It return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' scancode and inkey() value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new default (if you have the source code) is to use Inkey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T_SCANKEY().  See "Changes"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y 2.0x notes (TEXTPAD.OBJ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variable, 'insCursor' is assignable on the fly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ifferent cursor for INSERTed in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et:insCursor:= SC_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lassy 2.0x Notes (TPCLIP.OBJ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insCursor' becomes oGet:INSCURS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et:INSCURSOR:= SC_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argo' is heavily utilized.  It is an array of 13 element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use of 'cargo' with TEXTPAD, don't forget to not re-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1-13 and to Aadd() to it if you intend to use 'cargo'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several routines from GETSYS.PRG would mis-display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uffer (reset() and updateBuffer()), TPCLIP.OBJ uses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GetPreValidate(), GetPostValidate(), Datems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coreboard() and GetDoSet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s behave a la the standard GET.  These addition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CTRL_PGUP   top line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PGDN   bottom line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U      restores the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ALT_U       restores the current line, provided change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ALT_W       restores the current word, provided change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TAB         next word (rather than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SH_TAB      previous word (rather than previ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Y      delete from cursor to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L     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TRL_R      upper right-most buffer position (w/ FT_SCANKEY()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_ENTER       -INSERT on: push text from cursor to end of line to nex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ing spaces.  Carriage return/line feed i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SERT off: advance cursor row and colum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hen on last buffer row: exit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, the "@!","@A","@N", and "@K" pictures are suppor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se is possible, except of course, that "A" and "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.  Examples, "@!AK", "@N", "@!K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R" could also be implemented, but is not...at this time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 editing is currently not supported.  It's possible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 into a TEXTPAD, but any soft or hard carriage retur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.  If you can live with editing a string that looks like a W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, then you are quite welcome to proce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ly, TEXTPAD was developed with the intention of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at maxcol() for a "long" GET and not with providing a min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like TEXTPAD and would prefer a more powerful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memo fields and ASCII file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 the pure Clipper version of TEXT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2DEMO.BAT TPC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 the Classy version of TEXT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2DEMO.BAT CSY 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extension, .BAT, is necessary because the .EXE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.BAT uses Blinker.  You'll have to edit it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s @ row,col GET.  For the non-Classy version, see TPCLIP.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assy version, see TEXTPAD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in version 2:  an ABOVE keyword which allows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(SAY) one row above the GE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5,5 SAY "My TextPad" ABOVE TEXTPADGET 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"My TextPad" will appear at 5,5 and the TEXTP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at 6,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EXTPA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YNAMIC mode is history.  It was "cool", but there was no c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XCOLUMN (far-right column) is no longer re-assignable.  Again, "c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one c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 of FT_ScanKey() is now optional.  The default is Inkey(0). 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the final release, unless you tell me otherwise)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FT_Scankey(), but if you purchase the source 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 and thereby lose some overhead...by simply re-compil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In other words, to =enable= FT_Scankey(), you woul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th /dFT_SCA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 of K_SH_INS and K_SH_DEL, which used to re-size the buffer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e are no longer available even if you use FT_Scanke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key(0), you see whatever character your keyboard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default DISPLAY mode has been changed to automatically DISPLAY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your TEXTPADs to display prior to the READ,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LAY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5,5 TEXTPADGET cText NO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s renamed.  The demo .PRG is now TP2DEMO.PRG.  The .BAT to ma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DEMO.BAT.  The source for the Classy version is TEXTPAD.PRG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Clipper ver. it's TPCLIP.PRG.  The .CH files are now TEXTPAD.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LIP.CH respectively.  The .LIB holding FT_Scankey()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the NF Toolkit is now TPAD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e TEXTPADs per READ.  Just write 'em.  See TP2DEMO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e PICTURE support.  See "Picture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 ABOVE clause has been added to the UDC.  See "The UDC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 for a TEXTPAD 'title', i.e., the SAY portion of the UDC.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/methods for the Classy version, cargo elements/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Clipp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y instanc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        (C)  the SAY portion of the U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lCol          (N)  column at which titl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lColor        (C)  color string fo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y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Title( [&lt;cColor&gt;] )  display a TEXTPAD's title, optional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nd assigning a new colo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 Clipper cargo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        (identical to Classy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LCOL              "      "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LCOLOR            "      "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 Clipp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Title( oGet,[&lt;cColor&gt;] )  (identical to Classy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 the Classy version, a method :changed(), for the pure Clipp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hanged() returns the =true= "changed" status of a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changed() was in the last version, but I don't think anyon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nce variable/cargo element, lastrow/oGet:LASTROW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D of 3 lines beginning at row 5, lastrow/oGet:LASTROW return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TP2DEMO.PRG, you'll see an example of how to hotkey from GE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on the first or last line of the TEXTPAD.  It uses K_F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nd K_SH_F5 to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DISPLAY keyword for the UDC.  See "Change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purchase a copy of the source code to TEXTPAD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lassy and non-Classy versions), send cash, check,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redit cards) for $12.95, which includes first class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Kol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Westtown Way, B-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hester, PA  19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hecks or money orders, kindly make out the draft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terman.  Don't forget to include your mailing address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happy to upload to your Compuserve ID, but this will not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ption from the shipping/handling portion of the sa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Compuserve 76320,37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upport questions on Clippe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trademark of Computer Associates, Inc., Islandia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y is a trademark of ObjecTech, Inc., Glen Rock, 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developed without the knowledge or approval of Objec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publishers of Classy.  I would like, however, to express th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to Classy author Anton Van Straaten and Objec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order Clas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E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Harristown Rd., #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Rock, NJ  07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8-CLAS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-sale of TEXTPAD is not permitted under ANY circumstances!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re-selling this software is subject to fines and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n the United States and its territories, and probably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