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D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Dele Olajide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o commands in an ADL Function. A A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 starts with the  function decla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ptional 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FUNCTION' and ends with 'RETURN' which can prefix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expression to be evaluated and passed b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dy of the Function consist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ations, control constructs and express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d. The evaluation always results i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is value may be ignored, assigned to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ill inherit its data type from the value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by a control construct to make a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L functions can contain comments which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sterisk in column one or // after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 consist of basic Clipper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ipper Functions, Application defined functions and ADL user-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four Operato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thmetic, Relational, Logical and String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arithmetic operators ar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   Modulus (returns the remainder or a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 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are solved from left to right. First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s of the expression in parenthe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. Second, exponentiation is performed. Th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ication and division are performed.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 and subtraction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relational operators ar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 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   Exactly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=  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=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=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  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 of all relational operations ie either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.T.) Or FALSE (.F.). Evaluation can be evalu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to right and parentheses can be used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of evaluation as they a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dence. Relational operators have lowe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arithmet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logical operators ar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AND. Both the left and right expres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ue for the whole expression to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OR.  If either the left and right expr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ue, the whole expressi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NOT.  Negat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al expressions are evaluat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Any expressions i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.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.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.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string operators ar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Concatenation with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Concatenation without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date operators are supported by A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Add days to a date to derive a new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Subtract days from a date to derive a new 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ract two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L supports six types of memory variab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String (Max 6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Numeric (Max 19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Date (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Logical (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Clipper Cod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Clipp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L supports arrays. Arrays can consist of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. Elements are independent in type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 type can be of the six types including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s. They follow the same rules a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ful selection of a variable's scope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function's readability. When you decl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he trick is to restrict it to only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seen. It should be invisible every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wise you will have problems track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fetime of a variable of determines how 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hangs around in memory. This differ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pe. A variable may go out of scope so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it any longer, but its value may remai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vailable the next time it comes into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 the shorter the lifetime, the better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 more frustrating than to trying to wor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an used variable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L supports one basic scope for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te. Global and Local scopes can be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variable has a private scope, it is vi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function and any called from 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variables with a private scop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PRIVATE ' key-word, followed by a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variable names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main_process (b)     FUNCTION sub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TE a                     PARAME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C d:=0                  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= 15                        QOUT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_PROCESS ()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= d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able a is visible inside sub_process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visible from a function t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_process. This is private scoping. IF "a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d within sub_process, the value of 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_process will no more be visible in sub_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L will create a new copy of it and the Q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will result in a run-time error as a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value. This is simulated local sc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ariable with global scope is visible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moment it is declared. In ADL,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declared in 'MAIN' function have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pe. Global variables never go out of sco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have to release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variable "d" is a static variable and will re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value every time function main_process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te and local variables have lifetime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uration of the functions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d while global variables wait aroun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 gets rid of them or til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 are a group of ADL expression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after the other. The group of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mited with BEGIN and EN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 are coded in ADL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ression 1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ression 2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ression 3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s are sequences of express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d based on the evaluation of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usive conditions. Provision is made to evalu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efault' sequence if all the conditions evalu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s are coded in ADL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&lt;condition 1&gt;                       CASE &lt;condition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uence 1 ......                        sequence 1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IF &lt;condition 2&gt;                   CASE &lt;condition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uence 2 ......        or              sequence 2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             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quence n ......                        sequence n ..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                                 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ondition 1&gt; is the first trigger. If &lt;condition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s as TRUE, then sequence 1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&lt;condition 2&gt; becomes the next trigg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or more conditions all evaluate as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n will be evaluated by default. 'ELSEIF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ELSE' are optional in the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rations are sequences of expressions that 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d over and over until an exi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rations are coded in ADL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1                 sequen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WHILE &lt;condition&gt;       FOR &lt;var&gt; = &lt;val1&gt; TO &lt;val2&gt; [STEP &lt;val3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uence 2                  sequen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EXIT]                      [EX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uence 3       or         sequen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LOOP]                      [LOO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uence 4                  sequen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DO                     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5                  sequenc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ondition&gt; is the main controller of the loo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ondition&gt; evaluates as TRUE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in sequence 1, then the ite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and continue until the last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4 causes &lt;condition&gt; to evaluate FA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control to pass to the first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and LOOP are optional and are usually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F construct to alter the flow based on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. The have the following effects.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the iteration to end and control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to the first expression in sequenc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 3 and sequence 4 will be skipped.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s control to the beginning of the iter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the first expression in sequence 2. Sequen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R/NEXT statement is actually preprocessed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 WHILE/END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rective declares the parameters to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unction by listing their nam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PARAMETER'. When the function is called, i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assed a list of values or variables.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s to these using the declared names.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ife of a parameter is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TE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names are interchangeable. Both declar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whose scope and life is priv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in which they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declares a private variable whose scope is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function in which it is defined. Howev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fe is global within the func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