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DXF (1)      Imagine File to AutoCAD 1993/01/31      TDDD2DX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DXF - Convert Imagine Objects to AutoCAD (DXF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DXF[22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DXF[22m  will  read an Imagine object file in binary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SCII ([3mTTDDD[0m[0m) format (transparently  to  the  user)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AutoCAD's DXF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mif(1),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 tddd2pov(1),    tddd2ps(1),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