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Book Version: 2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: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seph Jes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v.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BOOK IS PUBLIC DOMAIN.  PLEASE DISTRIBUTE IT FREE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ITS ORIGINAL FORM, WITH ALL OF THE FOLLOWING FILE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HONBOOK.EXE   Program execution file.   Size: 71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HONBOOK.HLP   Program help file.        Size: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BSETUP.TXT    Program setup file.       Size: 0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HONBOOK.DOC   Program documentation.    Size: 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B_USBBS.DOC   US BBS List doc.          Size: 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B_USBBS.EXE   US BBS files (compressed) Size: 6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HONSORT.EXE   PhonBook file utility.    Size: 16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new release of PHONBOOK 2.850.  You guessed it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(PhonBook) is a combination of both a Phone Book, Address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Phone Dialer all in one small, easy-to-use program!  Phon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more than mentioned above, it can do literally anythi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be more) that a hundred-dollar program could ever do (OK ... abo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Book is really easy to use because of it's superb scrolling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help screen is just a menu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Book is really a complicated program to make, it contain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undreds of lines of source code, but very simpl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body's use.  I hope that your use of PhonBook will be enjoy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free.  In any case that you do find a problem, try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and PhonBook's help file.  If you can not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write to the address at the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tinue on next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: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Book is very useful in many ways.  It is the one solu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and home needs.  You'll find it very efficient and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ack of all your telephone and addresses.  PhonBook will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up to 1000 PhonBook files in one directory!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erally don't have any limits to your files!  No more buy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, bulky phone directories for you, all you need is PhonBoo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your old Phone Book, and Phone Dialer in one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n progra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honBoo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honBook simply run the INSTALL program (INSTA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.  It will then ask you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  (these files are required to run PhonBook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 for YES or "N" for NO.  Then it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Documents (these is not required by PhonBoo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ht use them for reference).  Then it will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ata Files (these files are required by Phon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the color setup file and the help file)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verify each file that you want it to install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ach file, if the size does not match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lure message with a beep.  Then, it will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ssed the verification test to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person to your PhonBook program, move the Hi-ligh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"1. Add   Number" in the main menu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have taken you to another menu where you can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person's name, home phone, work phone, address, and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croll around (Up/Down w/ arrow keys) to the place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information.  Press ENTER key when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ENTER key again once you have finished.  This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again.  The maximum number of characters in the person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23, same with the address and the index. 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in the home phone is 10, same with the work phone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made a mistake, press the BACKSPAC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person's home/work address, move the Hi-lighte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under "Address:" then press the ENTER key.  Now you ma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...   123456 StreetNam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tyname, CA. 9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PERSON (Continue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the index name (this is what PhonBook looks for when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printing, deleting files), move the Hi-lighte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der "Index name:" and press the ENTER key.  Now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 na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...    [person's name], BBS [area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L, MOVIE, BEEPER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you can use subjects as well as names as Index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very helpful when you are looking for a subjec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ll the Index Names that you have entered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Name and PhonBook goes back to the main menu immedi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re is not PhonBook files matching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PhonBook file, you must move the Hi-lighted curs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. View  Number".  This will take you to a menu where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name of the file(s).  If you want to see all Phon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*" and press the ENTER key.  The index name you hav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onverted to upper-case so it will not be case-sensit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know part of the index name you can enter the part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with a "*" just after it.  PhonBook will then searc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what you put before the "*". 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hundreds of PhonBook files.  Only put the "*"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Index name, and if PhonBook goes r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this means that there is no files matching the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.  If it shows you something different,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 finding a matching file.  You then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ext" which goes to the next matching file, "Dial H." which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Phone through the modem, or "Dial W." which dial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through the modem.  Make sure you have set up the Com-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the dial command, the hangup command, and the number prefi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, See: SETTING UP PHONBOOK.  Press ESC to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PhonBook file, you must move the Hi-lighted curs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. Edit  Number" in the main menu.  This will take you to a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the Index name of the file(s).  If you want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Book files type "*".  See: VIEWING A PERSON for "*"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tered the Index Name, PhonBook will display the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dit.  Move the Hi-lighted cursor bar to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press the ENTER key.  Then, enter the corre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again when you have finished (except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Phone or Work Phone).  If you want to edit anoth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, then repeat the directions above.  Once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the file, move the cursor bar to "Exit to next match"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matching file, or press the ESC key to go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Editing a file is very similar to Adding 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is very useful whenever you want to update the PhonBoo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henever you have mad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PhonBook file, you must move the Hi-lighte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4. Print  Number" in the main menu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you to a menu where you can enter the Index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Book file you want to print.  Type "*"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  See: VIEWING A PERSON for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the Index Name, PhonBook should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"Print this? (Y/N):" if PhonBook was successful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Press "Y" if you want to print the displayed infor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if you don't want to print the displayed information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is on and is on-line.  Also check that there is enoug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the files.  PhonBook can print out three (3) files on on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aper (11 by 8.5 inches).  After you have finished printing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print, press the ESC key if you want to exi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tinue printing another file.  PhonBook will automatically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when there is no mor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lete a number you must first go to the main menu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-lighted cursor bar to "Delete Number"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key.  This will take to a menu where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NAME of the PhonBook file you want to delete.  Type "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delete all files (See: VIEW A PERSON for "*"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in the INDEX NAME, PhonBoo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ification about deleting the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re you sure?:".  Press "Y" (Yes) if you are really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delete the file.  Press "N" (No)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want to delete the file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the files you want, press the ESC key to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, or continue deleting files.  PhonBook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curity to deleting files by getting you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password option (See: PHONBOOK SETUP for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st all the PhonBook files you must first go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he Hi-lighted cursor bar to "List Number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This will take you to a menu where you can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honBook files with a touch of a key!  Pres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croll up, or press the down arrow to scroll dow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Book reaches to the last file, it will go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utomatically.  Another way to exit is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e listing option is useful when you need quick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or if you just want to see all your Phon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PhonBook you must first go to the main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.B. Setup".  This will take you to a menu where you can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Directory, Password, Com-Port, and m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up the I/O directory (Input,Output)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nter the directory where PhonBook will put it's files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ory does not exist, it will make it. 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"C:\PHONBOOK".  You may change this if there is no more r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irectory.  You should also separate the directori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ubjects  so it would be more organized (C:\PBFriend [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phone numbers], C:\PBShops [your favorite shop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up the password, move the cursor bar to "Setup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 If you want to add a new passwor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w password".  Enter your new password and be sure to reme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Then, PhonBook will verify your new password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orrect, it will beep and return your original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elete the current passwor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lete password".  It will ask you for your passwor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nter it (note: It will display "*" for your prot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setup the Com-Port (Communication Port)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Phone Setup" and press ENTER, and ENTER again.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id number.  The default Com-Port number is 1. 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r port number leave it 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"Add "#" prefix", move the hi-lighted cursor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dd "#" prefix" and press the ENTER key.  The prefix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n you need to call long distance by adding a "1"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are in an office you can use this special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different lines you need to call.  The vali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hrough 9.  If you don't need any prefix at all enter a "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tup the modem dial command or hangup command, go to "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" and press enter.  If you don't know the dial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"ATDT" this is the most common dial command. 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command, put "ATH" this is the most common hang-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Boo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Error: Dos version must be at least 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honBook might not run properly if it is less than 3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Error: File must be PHONBOOK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not change the PhonBook file name, because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will not be able to fi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Error: Error in file [path]\PBSetup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robl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honBook setup file is corrupted, or it is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ply delete the file, an PhonBook will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Error: Could not find file [path]\PHONBOOK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robl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honBook can not find the PhonBook Help File. 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from the original disk or "PHON2850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Error in file [path]\PHONBOOK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robl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re has been an Error in the PhonBook Help File.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been caused by a missing "*" surrounding the Label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alling it from the original disk or "PHON2850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Book Run-Time Erro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often, but can happen.  PhonBook just might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sending out an error message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Run-Time Error.  Here are the codes to some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Invalid function number    2=File not found     3=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=Too many open files        5=File access denied 6=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Invalid file access code  15=Invalid drive #   16=Can't remo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Can't ren. across drives  100=Disk read error  101=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=File not assigned        103=File not open    104=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=File not open for output 106=Invalid # format 150=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=Bad drv. struct length   152=Drive not ready  154=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=Disk seek error          157=Unknown media    158=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=Printer out of paper     160=Dev. write fault 161=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=Hardware failure         200=Division by zero 201=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=Stack overflow error     203=Heap overflow    204=Invalid pointer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=Floating point overflow  206=Float. pt. under 207=Invalid F.P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=Overlay man. not install 209=Overlay read err.210=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=Call to abstract method  212=Stream reg.error 213=Col.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=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just a 14-year old programmer programming for nearly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tend to update PhonBook to provide other useful funct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se and other GREAT programs written by 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OKER     Version: 1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DDLIBS  Version: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TRIBUTIONS and COMMENTS would be very useful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hon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them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Je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810-1/2 Bromon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oima, CA. 9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me in my efforts to produce another wonderfu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hon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very much for your generos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