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, each 300 in capacity.  A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tracking (diary) is made of events and notes, all prin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arms tell when something is pending or overdue (tick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SR (pop up) program, as you choose; TSR use interrupts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nt.  As a TSR, an extremely small 6K byte kernel remain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the balance swapped to EMS or disk.  TSR programming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environment-sensitive.  Personal Calendar also runs as a WinAp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rge under UNIX, in a DESQview window, on a Mac under SoftPC, 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product description and additional releas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contained in file DESCRIBE.DOC, and with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ce the program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a diskette, or on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for downloading.  Personal Calendar is packaged in a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L1462.EXE   Self-extracting ZIP file    [diskette vers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CAL1462.ZIP   Normal ZIP file             [BBS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jc w:val="left"/>
        <w:rPr/>
      </w:pPr>
      <w:r>
        <w:rPr/>
        <w:t>this case 14.62.  (On CompuServe and ZiffNet, the file is named PERCAL.ZIP,</w:t>
      </w:r>
    </w:p>
    <w:p>
      <w:pPr>
        <w:pStyle w:val="PreformattedText"/>
        <w:bidi w:val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INSTALL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jc w:val="left"/>
        <w:rPr/>
      </w:pPr>
      <w:r>
        <w:rPr/>
        <w:t>disk drive, which works for either a shareware or registered (licensed) copy of</w:t>
      </w:r>
    </w:p>
    <w:p>
      <w:pPr>
        <w:pStyle w:val="PreformattedText"/>
        <w:bidi w:val="0"/>
        <w:jc w:val="left"/>
        <w:rPr/>
      </w:pPr>
      <w:r>
        <w:rPr/>
        <w:t>Personal Calendar, and is the same for a new installation 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jc w:val="left"/>
        <w:rPr/>
      </w:pPr>
      <w:r>
        <w:rPr/>
        <w:t>Personal Calendar is to be installed.  Vary these values to suit your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jc w:val="left"/>
        <w:rPr/>
      </w:pPr>
      <w:r>
        <w:rPr/>
        <w:t>same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CAL1462 -O                 install from PCAL146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E:\ZIP\PCAL1462.ZIP  Copy ZIP file from download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KUNZIP PCAL1462 -O         install from PCAL146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jc w:val="left"/>
        <w:rPr/>
      </w:pPr>
      <w:r>
        <w:rPr/>
        <w:t>store a copy of the PCAL1462.EXE or .ZIP archive file, just in case anything</w:t>
      </w:r>
    </w:p>
    <w:p>
      <w:pPr>
        <w:pStyle w:val="PreformattedText"/>
        <w:bidi w:val="0"/>
        <w:jc w:val="left"/>
        <w:rPr/>
      </w:pPr>
      <w:r>
        <w:rPr/>
        <w:t>happens to your disk.  If you give PC to someone or upload it to a BBS, you</w:t>
      </w:r>
    </w:p>
    <w:p>
      <w:pPr>
        <w:pStyle w:val="PreformattedText"/>
        <w:bidi w:val="0"/>
        <w:jc w:val="left"/>
        <w:rPr/>
      </w:pPr>
      <w:r>
        <w:rPr/>
        <w:t>*must* give the original PCAL1462.EXE or .ZIP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2, you must be in Personal Calendar's directory when you ru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3 or later, PC may be run from any directory, either by including</w:t>
      </w:r>
    </w:p>
    <w:p>
      <w:pPr>
        <w:pStyle w:val="PreformattedText"/>
        <w:bidi w:val="0"/>
        <w:jc w:val="left"/>
        <w:rPr/>
      </w:pPr>
      <w:r>
        <w:rPr/>
        <w:t>the directory in your DOS PATH statement, or by including the drive and</w:t>
      </w:r>
    </w:p>
    <w:p>
      <w:pPr>
        <w:pStyle w:val="PreformattedText"/>
        <w:bidi w:val="0"/>
        <w:jc w:val="left"/>
        <w:rPr/>
      </w:pPr>
      <w:r>
        <w:rPr/>
        <w:t>directory name in front of the CAL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, you might get a better presentation with PC's monochrome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User's Manual for Personal Calendar is implemented as context-sensitive</w:t>
      </w:r>
    </w:p>
    <w:p>
      <w:pPr>
        <w:pStyle w:val="PreformattedText"/>
        <w:bidi w:val="0"/>
        <w:jc w:val="left"/>
        <w:rPr/>
      </w:pPr>
      <w:r>
        <w:rPr/>
        <w:t xml:space="preserve">help, and may be consulted at any time from within the program by pressing F1 </w:t>
      </w:r>
    </w:p>
    <w:p>
      <w:pPr>
        <w:pStyle w:val="PreformattedText"/>
        <w:bidi w:val="0"/>
        <w:jc w:val="left"/>
        <w:rPr/>
      </w:pPr>
      <w:r>
        <w:rPr/>
        <w:t>(function key 1), or by selecting "Help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while viewing the manual, you may also print it by pressing the *</w:t>
      </w:r>
    </w:p>
    <w:p>
      <w:pPr>
        <w:pStyle w:val="PreformattedText"/>
        <w:bidi w:val="0"/>
        <w:jc w:val="left"/>
        <w:rPr/>
      </w:pPr>
      <w:r>
        <w:rPr/>
        <w:t>or PRINT key on your keyboard; or you can press F9 to write it to a completely</w:t>
      </w:r>
    </w:p>
    <w:p>
      <w:pPr>
        <w:pStyle w:val="PreformattedText"/>
        <w:bidi w:val="0"/>
        <w:jc w:val="left"/>
        <w:rPr/>
      </w:pPr>
      <w:r>
        <w:rPr/>
        <w:t>formatted text file, which is then named C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recent versions of Personal Calendar are documented in the</w:t>
      </w:r>
    </w:p>
    <w:p>
      <w:pPr>
        <w:pStyle w:val="PreformattedText"/>
        <w:bidi w:val="0"/>
        <w:jc w:val="left"/>
        <w:rPr/>
      </w:pPr>
      <w:r>
        <w:rPr/>
        <w:t>HISTORY.DOC file, which may be printed from DOS with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MODE (POP UP/DOWN)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If you are going to install Personal Calendar in its memory resident (TSR) mode</w:t>
      </w:r>
    </w:p>
    <w:p>
      <w:pPr>
        <w:pStyle w:val="PreformattedText"/>
        <w:bidi w:val="0"/>
        <w:jc w:val="left"/>
        <w:rPr/>
      </w:pPr>
      <w:r>
        <w:rPr/>
        <w:t>of operation, place the CAL command in your AUTOEXEC.BAT file.  If you use any</w:t>
      </w:r>
    </w:p>
    <w:p>
      <w:pPr>
        <w:pStyle w:val="PreformattedText"/>
        <w:bidi w:val="0"/>
        <w:jc w:val="left"/>
        <w:rPr/>
      </w:pPr>
      <w:r>
        <w:rPr/>
        <w:t>of the following types of software, place the CAL command in AUTOEXEC.BAT,</w:t>
      </w:r>
    </w:p>
    <w:p>
      <w:pPr>
        <w:pStyle w:val="PreformattedText"/>
        <w:bidi w:val="0"/>
        <w:jc w:val="left"/>
        <w:rPr/>
      </w:pPr>
      <w:r>
        <w:rPr/>
        <w:t>positio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workstation services softwa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FORE a permanent menu system or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ant to activate PC from your menu or shell, configure your menu to</w:t>
      </w:r>
    </w:p>
    <w:p>
      <w:pPr>
        <w:pStyle w:val="PreformattedText"/>
        <w:bidi w:val="0"/>
        <w:jc w:val="left"/>
        <w:rPr/>
      </w:pPr>
      <w:r>
        <w:rPr/>
        <w:t>run the program CALPOPUP.COM.  Then configure PC's Memory-Resident Options so</w:t>
      </w:r>
    </w:p>
    <w:p>
      <w:pPr>
        <w:pStyle w:val="PreformattedText"/>
        <w:bidi w:val="0"/>
        <w:jc w:val="left"/>
        <w:rPr/>
      </w:pPr>
      <w:r>
        <w:rPr/>
        <w:t xml:space="preserve">Automatic Pop Down is enabled, and Automatic Startup enabled with the name of </w:t>
      </w:r>
    </w:p>
    <w:p>
      <w:pPr>
        <w:pStyle w:val="PreformattedText"/>
        <w:bidi w:val="0"/>
        <w:jc w:val="left"/>
        <w:rPr/>
      </w:pPr>
      <w:r>
        <w:rPr/>
        <w:t>your appointment file.  * Note to LANTASTIC users:  Lantastic 5.0 is compatible</w:t>
      </w:r>
    </w:p>
    <w:p>
      <w:pPr>
        <w:pStyle w:val="PreformattedText"/>
        <w:bidi w:val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jc w:val="left"/>
        <w:rPr/>
      </w:pPr>
      <w:r>
        <w:rPr/>
        <w:t>available from Art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 USER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Under Windows:  PC will run under Microsoft Windows 3 as a DOS</w:t>
      </w:r>
    </w:p>
    <w:p>
      <w:pPr>
        <w:pStyle w:val="PreformattedText"/>
        <w:bidi w:val="0"/>
        <w:jc w:val="left"/>
        <w:rPr/>
      </w:pPr>
      <w:r>
        <w:rPr/>
        <w:t>task, but TSR features are disabled.  Windows PIF and ICO files are furnished</w:t>
      </w:r>
    </w:p>
    <w:p>
      <w:pPr>
        <w:pStyle w:val="PreformattedText"/>
        <w:bidi w:val="0"/>
        <w:jc w:val="left"/>
        <w:rPr/>
      </w:pPr>
      <w:r>
        <w:rPr/>
        <w:t>for your convenience.  PC will not automatically task-switch on an alarm.  In</w:t>
      </w:r>
    </w:p>
    <w:p>
      <w:pPr>
        <w:pStyle w:val="PreformattedText"/>
        <w:bidi w:val="0"/>
        <w:jc w:val="left"/>
        <w:rPr/>
      </w:pPr>
      <w:r>
        <w:rPr/>
        <w:t>enhanced mode, the supplied PIF file assigns Shift-Ctl-F10 as a default</w:t>
      </w:r>
    </w:p>
    <w:p>
      <w:pPr>
        <w:pStyle w:val="PreformattedText"/>
        <w:bidi w:val="0"/>
        <w:jc w:val="left"/>
        <w:rPr/>
      </w:pPr>
      <w:r>
        <w:rPr/>
        <w:t>short-cut key to activate PC from a background state (similar to the TSR mode's</w:t>
      </w:r>
    </w:p>
    <w:p>
      <w:pPr>
        <w:pStyle w:val="PreformattedText"/>
        <w:bidi w:val="0"/>
        <w:jc w:val="left"/>
        <w:rPr/>
      </w:pPr>
      <w:r>
        <w:rPr/>
        <w:t>default ho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efore Windows:  PC may also be loaded before Windows 3 in TSR</w:t>
      </w:r>
    </w:p>
    <w:p>
      <w:pPr>
        <w:pStyle w:val="PreformattedText"/>
        <w:bidi w:val="0"/>
        <w:jc w:val="left"/>
        <w:rPr/>
      </w:pPr>
      <w:r>
        <w:rPr/>
        <w:t>mode, is entirely functional as a TSR, but will not pop up ov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USER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jc w:val="left"/>
        <w:rPr/>
      </w:pPr>
      <w:r>
        <w:rPr/>
        <w:t xml:space="preserve">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e program after the evaluation period, please purchase</w:t>
      </w:r>
    </w:p>
    <w:p>
      <w:pPr>
        <w:pStyle w:val="PreformattedText"/>
        <w:bidi w:val="0"/>
        <w:jc w:val="left"/>
        <w:rPr/>
      </w:pPr>
      <w:r>
        <w:rPr/>
        <w:t>the product and pay the $35 license fee ($15 for upgrades to existing</w:t>
      </w:r>
    </w:p>
    <w:p>
      <w:pPr>
        <w:pStyle w:val="PreformattedText"/>
        <w:bidi w:val="0"/>
        <w:jc w:val="left"/>
        <w:rPr/>
      </w:pPr>
      <w:r>
        <w:rPr/>
        <w:t>registrations) plus shipping and applicable sales tax (VA only).  For credit</w:t>
      </w:r>
    </w:p>
    <w:p>
      <w:pPr>
        <w:pStyle w:val="PreformattedText"/>
        <w:bidi w:val="0"/>
        <w:jc w:val="left"/>
        <w:rPr/>
      </w:pPr>
      <w:r>
        <w:rPr/>
        <w:t>card orders, call 800-242-4775 (Australian custom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02) 519-4233), from CompuServe's Shareware Registration Service (!GO</w:t>
      </w:r>
    </w:p>
    <w:p>
      <w:pPr>
        <w:pStyle w:val="PreformattedText"/>
        <w:bidi w:val="0"/>
        <w:jc w:val="left"/>
        <w:rPr/>
      </w:pPr>
      <w:r>
        <w:rPr/>
        <w:t>SWREG, items #280 and #510), or online through the VOR or MB BBSs (see below).</w:t>
      </w:r>
    </w:p>
    <w:p>
      <w:pPr>
        <w:pStyle w:val="PreformattedText"/>
        <w:bidi w:val="0"/>
        <w:jc w:val="left"/>
        <w:rPr/>
      </w:pPr>
      <w:r>
        <w:rPr/>
        <w:t>For upgrade or site license information and quantity discounts, see file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jc w:val="left"/>
        <w:rPr/>
      </w:pPr>
      <w:r>
        <w:rPr/>
        <w:t>address shown (include shipping and tax if applicable).  You can print the</w:t>
      </w:r>
    </w:p>
    <w:p>
      <w:pPr>
        <w:pStyle w:val="PreformattedText"/>
        <w:bidi w:val="0"/>
        <w:jc w:val="left"/>
        <w:rPr/>
      </w:pPr>
      <w:r>
        <w:rPr/>
        <w:t xml:space="preserve">ORDER FORM (file ORDER.FRM) from Personal Calendar at any time by pressing F8. </w:t>
      </w:r>
    </w:p>
    <w:p>
      <w:pPr>
        <w:pStyle w:val="PreformattedText"/>
        <w:bidi w:val="0"/>
        <w:jc w:val="left"/>
        <w:rPr/>
      </w:pPr>
      <w:r>
        <w:rPr/>
        <w:t>Specify 3�" or 5�" diskettes, and spell your name for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suppresses all registration reminders and order prompts,</w:t>
      </w:r>
    </w:p>
    <w:p>
      <w:pPr>
        <w:pStyle w:val="PreformattedText"/>
        <w:bidi w:val="0"/>
        <w:jc w:val="left"/>
        <w:rPr/>
      </w:pPr>
      <w:r>
        <w:rPr/>
        <w:t>and lets you optionally suppress the startup screen.  To enable the registered</w:t>
      </w:r>
    </w:p>
    <w:p>
      <w:pPr>
        <w:pStyle w:val="PreformattedText"/>
        <w:bidi w:val="0"/>
        <w:jc w:val="left"/>
        <w:rPr/>
      </w:pPr>
      <w:r>
        <w:rPr/>
        <w:t>mode, simply copy file CALSER.DAT from the diskette to the directory in which</w:t>
      </w:r>
    </w:p>
    <w:p>
      <w:pPr>
        <w:pStyle w:val="PreformattedText"/>
        <w:bidi w:val="0"/>
        <w:jc w:val="left"/>
        <w:rPr/>
      </w:pPr>
      <w:r>
        <w:rPr/>
        <w:t>you have installed the program file C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jc w:val="left"/>
        <w:rPr/>
      </w:pPr>
      <w:r>
        <w:rPr/>
        <w:t>by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  IBMSYS, MSDOS, and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ZiffNet      TIPS, PBS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USIVE DIAMOND           THE VOR &amp; MOTHERBOARD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323-6423 &amp; -1782        (707) 778-8944 &amp; -8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Sylvester, SysOp         Vern &amp; Julie Buerg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"PC CAL",              ("OPEN ORDER" to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"FUN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EAK EAST BBS         THE CONSULTANT BBS      THE BREAK WEST BBS    </w:t>
      </w:r>
    </w:p>
    <w:p>
      <w:pPr>
        <w:pStyle w:val="PreformattedText"/>
        <w:bidi w:val="0"/>
        <w:jc w:val="left"/>
        <w:rPr/>
      </w:pPr>
      <w:r>
        <w:rPr/>
        <w:t xml:space="preserve">(703) 680-9269             (718) 837-3236          (916) 727-3007   </w:t>
      </w:r>
    </w:p>
    <w:p>
      <w:pPr>
        <w:pStyle w:val="PreformattedText"/>
        <w:bidi w:val="0"/>
        <w:jc w:val="left"/>
        <w:rPr/>
      </w:pPr>
      <w:r>
        <w:rPr/>
        <w:t xml:space="preserve">Bruce Jackson, SysOp       Jay Caplan, SysOp       Jim Thompson, SysO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C" Conference)        (Main Conference)       ("Pers Calendar"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contact me by Internet:  71141.12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Paul.Munoz-Colman@Consulta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PCAL1462.ZIP - Personal Calendar (Executable), Version 14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261  DeflatX 115813   2%  10-07-93  10:07  511293ae --w-  CA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80  DeflatX   3225  85%  10-07-93  10:07  39e3271f --w-  CALERRO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120  DeflatX  21241  75%  10-07-93  10:07  6b0cc72b --w-  CALHELP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06  DeflatX   1715  64%  10-07-93  10:07  899b0b21 --w-  CALINI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14  DeflatX   1333  68%  10-07-93  10:07  c8528469 --w-  CALNAM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Stored      12   0%  10-07-93  10:07  3560c47a --w-  CALPOP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4  DeflatX    259  12%  10-07-93  10:07  2483ba9a --w-  CALREMOV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6  DeflatX    167  79%  10-07-93  10:07  9983c5e7 --w-  CAL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 DeflatX    161  71%  10-07-93  10:07  bef390c8 --w-  CAL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 DeflatX    122  71%  10-07-93  10:07  d38f0598 --w-  PC-PIF.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06  DeflatX   2078  63%  10-07-93  10:07  b636ea1c --w-  ORDER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12  DeflatX   4286  59%  10-07-93  10:07  6eaf326c --w-  DESCRIB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15  DeflatX   7702  63%  10-07-93  10:07  6327f0fc --w-  HISTORY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733  DeflatX   7822  65%  10-07-93  10:07  9e98a75a --w-  LICENS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39  DeflatX   4791  65%  10-07-93  10:07  5395bb95 --w-  REGISTE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62  DeflatX   5397  60%  10-07-93  10:07  27db2889 --w-  SHARWAR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29  DeflatX   1443  54%  10-07-93  10:07  2823ad6b --w-  SYSOP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76  DeflatX   1792  58%  10-07-93  10:07  8d0d620a --w- 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2  DeflatX    289  25%  10-07-93  10:07  b13de2d4 --w- 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57  DeflatX   1521  58%  10-07-93  10:07  4aa1558c --w-  PACKING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188  DeflatX   6758  61%  10-07-93  10:07  18f79515 --w-  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5513          187927  46%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