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-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140 S.Peoria St., #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im.turner@boardwat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 Agreement 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is Shareware? 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essionals (ASP) Ombudsma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Introduction 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Features 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Mode 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 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 and Operation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etup and Configuration Instructions 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tatistics 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s 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rvices 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ing ..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Screens 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atron Menu 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Selections 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Communication Selections 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earch for Service by Phrase or Keyword 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Patron Information Screens 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&lt;&gt;Result Screen (See Charges - if any ) 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...........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ine with PCPLUS 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Processing - MAPP Post Processing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Limitations 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 You Get for Registering, and Why Should You? 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contact IN/QUEST 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est Release Availability 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) Contact Information f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) System Exten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) Q&amp;A  -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) IN/QUEST's Communication VIEW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into the shareware distribution net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89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89 registration fee will license one copy for use on any one compu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time.  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PUBLIC ACCESS is a very extensive and complex program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spirit and intent in mind.  Best intentions aside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for the author to thoroughly test every possible use a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product that has been tested but more than likely has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that have not been identified (or they would have been fixed)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ugs so that others may enjoy a more sta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lease disregard if you have registered your version of PUBLIC ACCES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produced by Jim Turner, dba, IN/QUEST, LLC,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ion of 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 principle works for  you. If you 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may be able to help. The ASP Ombudsman can help you resolve a disp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an 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442-9427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A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CSxxB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22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22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PUBLIC ACCESS is installed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'.  If you place PUBLIC ACCESS on any other driver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set a second environment variable 'PACD'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is located on.  (i.e. SET PACD=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enter the above command(s)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Front-End Billing and Control Shell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IBM/PC-AT compatible computing resources to the casual off-the-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/user who may or may not be computer literate.  These users,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other, do not have their own system or do not have access to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eatures required for a specific task and need to go out-of-hous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done.  A specific case where this product fits is where local busin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renting computer 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casu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FREE', 'CASH' or 'CREDIT CARD' and the system could be used as a us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reas where 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or USA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 from Colorado.  Be sur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s in your Country, State or Province and edit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numbers so they are applicable to your locale. 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database when the patron/customer is allowed to place mod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ir own phone numbers (see 'CALL YOUR OWN SERVICE' option'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will analyze the phone number being dialed and will not allow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fix (1 to 10 digits) is not in the prefix database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llow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'Network Access' numbers of the maj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re based on their individual Colorado access nodes. 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l each provider through their 800 number, which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) to find the access number nearest you.  (In most case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alls).  The word 'Network Access' is a key phrase whe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valuating numbers that are being dialed and converted. 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ocal Access' may be substituted for 'Network Acc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se two phrases should be place in the city field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aling a network number (such as SprintNet) to access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way the system can distinguish between regular phone compa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and 'Network Numbers' when it goes about doing its th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it is all right reusing network numbers in the system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reusing direct dial numbers for two or more differen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'A'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" at the prompt. 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  Supports multiple alternate logon passwo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NO CHARGE, CASH and CREDIT CARD Payment options and, i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payment option is chosen, PUBLIC ACCESS will access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for pre-transaction credit card validation/authorization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payment processing (* requires any 2400 baud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/user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rates on any one session by Program, Online Data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, Long Distance Minute, Printed Page, Session, and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Rebate on new subscription to BoardWatch, Connect or Online Access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 Supports International Phone Numbers and prefixes of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Automatically convert old data sets when installing new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: Supports a variety of report and label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 Offer a number of individualized and customized service use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ACCESS (TM)   Copyright (c) 1992,93 IN/QUEST,LLC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 (See Screens FIG.1, 2(a) and 2(b)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 (Up to 3 step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Free Sustem,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upported Video Emulations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et/Change a number of screen display and patron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Communication Service and Appl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a and Fig.4b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Open or Closed System for use by me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 System use Information Screens 1 and 2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 PUBLIC ACCESS APP/C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 APP or DATACOM Intro Screen (What they should know -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 Service Selection/Sort Option Menu (If more than ful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 APP or DATACOM Service Detail Information Scree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 Payment Preference (Cash/Credit if chargeable) * ONE TIME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 Final Confirmation Screen (final ok) before running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 or calling and connecting with a chargeable DATA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 Return to Progress &gt;&lt; Result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2:  Repeat steps 3 - 11 (Skipping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3:  Exit and receive final tally/receipt (If chargeable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REQUIREMENTS:....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5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re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-UP AND OPERATION:....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has a changing, attention getting, logo screen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ATRON MODE.  The patron/customer/guest would press any key to initi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.  The logo screen will disappear and the appropri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will appear in turn.  The movement the logo screen can have a 'zi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.  The 'zip' sound can be enabled by appending a '/s1'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can be disabled by appending a '/s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C /s1  &lt;- will turn sound on when PUBLIC ACCESS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 PATRON /s0  &lt;- will turn sound off, and run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l command line settings '/x?' need only be entered once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n the setting is permanent until a other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rder is of command line switches is NOT important.  All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ptions may be enter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[1] 2 3 4 P M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1. SYSTEM SETUP &amp; CONFIGURATION INSTRUCTION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  (Refer to FIG 1, 2(a) and 2(b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'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  When you first install PUBLIC ACCESS all the system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 the 'Program' directory.  If you place any other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path' field then PUBLIC ACCESS will first prompt you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will automatically move all of its 'data' files to the new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path.  Note: The system will not allow new double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if current data directory is 'C:\PA' then you may put in 'C:\PA\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'C:\PA\GEN\DATA' if the 'GEN' directory is not already ther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make GEN and DATA, jus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time element 'FREE MINUTES' that exists with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overrides this value if it is greater than 0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and 'Free Minutes' is that once this time threshold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ing starts from the moment they started the program.  You start at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 with a 5 minute threshold here.  At 12:06 if you are sti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then the billing clock kicks in from 12:00 PM.  The 'Free Minu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th each individual service is just that.  A specified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of use.  If you start at 12:00 PM and the Free Minutes is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, then at 12:06 if you are still using the service the bill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from 12:05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  Thi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the base rate/page applied to each new application progra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the system.  Each individual program offers the abilit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tepped rates at user configurable printing pric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.4b in Appendix '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  The number of minutes here just help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events the used.  If there is an Event R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rate will be applied for each ev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Prefix... This is your Add/Edit area for phone prefixes (1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1402=Alberta Canada)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allow calls to anywhere in the world.  Number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976' and '1900' are optional to the site.  PUBLIC ACC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nfigured with these two number prefixes turned off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long distance rates for each individual area code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ix entered in the Prefix screen (Refer to FIG. 17, '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', Appendix 'D') will be examined every time you or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s a phone number for a new service or tries to chang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 exis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nternational (Non-USA or Non-Canadian) site wishes to a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 to 'CALL YOUR OWN SERV'ice by turning the feature 'ON'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able to create a large number of prefixes that they wish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CALL YOUR OWN SERV' feature will not allow a patron or custo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any number with a prefix that is not supported i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ose Non-USA/and Non-Canadian sites, who wish to sup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rons and customers making their own modem calls, enter he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gits that your local phone system uses for local call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will then interpret any number of digits greater tha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ome kind of long distance call.  The default value is '7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Opts: OPTIONS WINDOW (or Pg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rint Receipt.. PUBLIC ACCESS will, by default, print out a rece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here is a receipt printer port specified and there is a charge f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amount.  In some instance the site may prefer to also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pt for any amount of use, even if there is not charge.  Put a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s you wish a receipt in an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ostScript (Registered Versions Only)... The default rece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are to an Epson compatible printer with a 8 1/2"x11" pap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you may use your standard postscript printer as a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 You must indicate that here.  Choose "YES" for postscri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'N/A'=Not Available will print the receipt as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Supported Pay Options:.... The system will support 'FREE SYSTEM', '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', 'CASH and CREDIT' or 'CREDIT ONLY' as payment options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you are restricted to 'FREE SYSTEM' and 'CASH ONLY'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way to pre-authorize the credit card.  Otherwise, appropriat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e up directing the patron.  If you set your system to 'FREE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them it will override ALL rates and charges that you may set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screens.  If you wish to have at least one service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charge for then you should not set this to 'FREE SYSTEM'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REDIT ONLY' and 'CASH and CREDIT' are only supported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e credit card that you are going to accept and if thei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(modem set to other than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SCREEN OPTIONS (or PgDN from OP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UBLIC ACCESS comes with several optional screens for the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creens can be turned OFF or reconfigured to appeal to loca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urn ON/OFF the window ZOOM sound when the Logo Screen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ppea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urn OFF the two (2) lead in help screens. 1=Display, 0=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Turn OFF the information screens in the APP and COM modes tha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bout the potential costs for the service and the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urn OFF/ON the screen display showing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APP or COMMUNICATIONS service the patron has sel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gives the patron some more detail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cation/service they have chosen.  Because these info screen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information, it probably is more important to display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charging for this system.  If you feel it add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usion to running the system then place '0' her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to skip this screen and go directly to the patr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certain exceptions and overriding factors to th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PP   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UST READ' memo flag set             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PATRON MUST SUBSCRIBE' flag set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SITE SUBSCRIBES' flag set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ny of these flags are set in the respective module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screen for the chosen application or service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Enter the descriptive Menu Lines (1 and 2) for the Patron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each of these menu lines is a '/ Goto [ ]' field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ACCESS what to launch off of this selection.  You may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'C' or an 'A' here for Communications and Applications her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sm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you may enter subtitles for each Patron Menu (Befor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use).  The after use menu has one additional lin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/customer to get a up-to-the-minute tally of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 of the Patron Menu is optional.  If you would on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one type of service at your location then turn 'OFF'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types, delete the 2nd menu line, place the appropriate laun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'A' for applications and 'C' for communications) in the Go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run with only one service the 'B" selection on the Patr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ain to remind all that there are other possibilities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 the patron will get a short prompt reminding all that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are supported through that selection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You may want to turn 'OFF' or turn 'ON' all Applications, Onlin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line Commercial Data Communication Services.  This can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cut if you have over 300 services on the system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them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Make patron/customer Name and/or Address information manda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for a FREE SYSTEM.  For CASH systems the patron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datory, but address is not.  For CREDIT systems th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both mandatory.  So if you are running a FREE SYSTEM and mak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then ALL the fields on the Customer's Name and Addr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ome optional.  The system will put "Anonymous User" i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Name fields if the user elects to leave the Name and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Anonymous User, the patron does not get a comfirmation prom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 to quit the system.  Only regualar users get a confirm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y go to leav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: [F8] Sys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[2] 3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2. STATISTIC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[3] 4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3. SERVICE SETUP AND CONFIGU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ode...  This is the three (3) letter category code wor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roup this program with other programs that do similar type jobs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Rate/MINUTE... This is the per minute rate you want to set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[ ], S[ ]... These fields will have a 'M' in them if there 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memos created by either the Patron 'P[ ]' or the System Operator 'P[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'S[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Rate/SESSION... This the session rate you want to set for the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Memo P[ ] Memo S[ ]... Are memo flags to indicate whether Patron Mem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Provider Memos have been set up for this service.  An 'M'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applic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ate/PAGE #1,#2,#3...  These are the charge rates you want to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printed page.  The #1,#2,#3 printing price point levels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rtunity to offer your patrons stepped printing rates.  Exampl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 for each page from 1-10, then $0.50 for each page from 11 to 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$0.25 for each page over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Patron Charge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use this application.  If you place a 1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patrons use the system for 60 minutes, then they will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[P]atron Provided Information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vided by patrons.  This can be of special value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se systems are constantly in a state of chang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 can be your best information providers. 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 can be read and edited by both you, the system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[S]ervice Provider Supplied Informa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nces where you or Service Providers wish to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al 'Read Only!' notices concerning a specific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can be posted here in this window.  Onl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 can add/edit this memo area.  Patrons can vie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, but they may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rvice provide memo is optional reading for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y should want to run this application.  You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ing by placing a 'Y' in the Must Read [ ]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n get to this part of the selection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read memo for the particular application they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y will see a flashing red F3 button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creen.  Once they have read the memo the bottom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ing.  The flashing button only remembers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.  If they go to several services and read several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last read memo is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Ĵ  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#LogSteps 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 The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stance '4'.  This is for cases where the site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nd has setup a complete autologon script with their own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 P[ ] S[ ]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Must Read [ ]... Indicate here with a 'Y' or 'N' if your patrons mu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creen.  If they must see your system memo on this online serv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enter the system memo, then put a 'Y' in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or prefixes, that are not in the Ph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Comm Port [0]... This field is the communications port you wan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ial this service in question.  You may set the port to any leg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to 4.  If this value is set to 0 then PUBLIC ACCESS will tell PCPL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it has in its' ow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Video [    ]... This is the video emulation you want to u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.  Some services work better with VT100 and other ANSII.  Cho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ices you want to use.  Legal Emulations supported by PCPLUS are: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, VT100, VT102, VT220,VT320,ANSI,IBMPC, WYSE75, ATT605, ATT4410, TV9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9, IBM3101, IBM3161, DGD100, DGD200, DGD210, ADDS60, ADDS90, ADM3, ADM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M31, ESPRIT3, IBM3270, TV910, TV912, TV920, TV925, TV950, TV955, WYSE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YSE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Duplex [ ]... You may choose FULL or HALF duplex according to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DataBits [ ]... You may choose 7 or 8 dat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Parity [ ]... You may choose [N]=NONE, [E]=EVEN, [O]=ODD, [M]=MARK, [S]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rding to what this particular servic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StopBit [ ].. You may choose 1 or 2 for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Local Charge (This End).. This flag is set to 'Y' if you want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(at your end) to use this particular service.  If you DO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N') for this service, then when a patron calls this service,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 at all for this service and they use up none of there allocat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  It is conceivable, if you have a number of free services (n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, no long distance charge) that they could spend hour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nd never 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Free Minutes [  ]... This is a special box to give your patrons X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FREE when the call this service.  If the service is a cha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(see 'n.' above), you place a 10 in this field and the patron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60 minutes, then they will be charged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t some time in the future you want to start charg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again, then just place a "Y" in the 'Patron Charge' fiel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rates in these fields that you want to charge.  Optionall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enter a "D" in the 'Patron Charge' fiel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fill in all the rate fields with system defaul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system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Service Free (Other End)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Credit Card Inf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SYSTEM logon sequence or jus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TEPS.  The Patron Password Steps will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See Screen FIG. 16, Appendix 'D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mote system expects your system to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then leave 'Prompt1' empty and put your first rep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eply1'.  If you want to send one or two ESCape codes us ^E or ^E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ame line.  To send a carriage return/line feed use ^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string to be transmitted.  Use ^S or ^S^S on the sam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one or two 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is a Patron Optional Reply (the patron ma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to input their own specific information i.e. Password &amp; 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preceded with a "?/".  When PUBLIC ACCESS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/' at the beginning of a reply to a remote prompt and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indicated a preference to use their own Password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, PUBLIC ACCESS will prompt the Patron on those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&lt;-- ENTER YOUR OWN INFORMATION'.  With this system the sys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, say, a 12 step logon to a specific sub section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where steps 4 and 6 are the Password and ID steps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will automatically issue the correct replies t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-3,5,7-12 and leave prompts 4 and 6 for the patron to 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reply that the system operator wants to keep private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ad with a "@/".  This will tell PUBLIC ACCESS to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then clear the screen to prevent the reply from st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or patron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 both 'Patron Optional Replies' and 'Secure Replies'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&amp;/" to lead the reply.  In this instance if the User choo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 their own information PUBLIC ACCESS will ignore th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But, if the patron chooses to use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ure command will clear the screen after the repl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place up to 5 one second pauses in any response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ing a '~' tilde for each second.  ie. '~~~Y^M' would be pau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 and send a 'Y' followed by a carriage return line 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ime you get a default pause of 2 seconds is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string in the first prompt field.  The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s that the remote system is waiting for this e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.  It will then wait 2 seconds and se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y Lead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/ = Patron Optiona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/ = Secure and keep system reply private after sending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amp;/ = Both 'Patron Optional Reply' and 'Secure'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  =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?/Jim Turner^M   (?/=Optional Re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&amp;/Jackrabbit^M  (&amp;/=Secure and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 and post this number to th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[P]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[S]ervice Provider Supplied Memo.  There are going to b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providers may want to have their own prepared tex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r patrons to read.  This area can be read by both sys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s but may not be 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j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[4] P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4. REPOR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 (As if you just took it out of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18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pack Database (Registered Version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rvices database will, over time, need to be repacked when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 lot of changes and additions to it.  Just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[P] M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P. PATRON MOD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will bring the patron to a second information screen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the steps PUBLIC ACCESS will take them through the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Further explanations are available through the F1 (HELP) key o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creens and through just about any other screen they are at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, from the patron arrives at PUBLIC ACCESS's Main Menu 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dial-up on-line data communication services the s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installed and is currently supporting.  This number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ing to be an event or an event has not started yet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gives the patron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value if there are only 6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.  If they support 30 or more it can b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then you should toggl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.  This feature will t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available to your syste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&lt;&gt;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and ends their us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PUBLIC ACCESS starts up again.  The PUBLIC ACCES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OGRESS &gt;&lt; RESULT' screen and checks to see how long they were a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ron ran an application and they were away more than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(Charge &gt; Minutes) they will be prompted for how many (if any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printed.  With all the data now in, PUBLIC ACCESS computes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rates set up by the system operator for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r service.  The results are displayed (see FIG #10 (after)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as a final tally of the total charges to this point with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s, Session Totals 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,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 (See page 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charge a long dist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ute rate set for that area code.  The patron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ea codes that are restricted in the phone prefix li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This menu selection is not available to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oggle the service to 'OFF'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INE SERVIC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Inf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Many of the dial-up, on-line data communication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re-installed with the distribution copy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Bulletin Board Systems (BBS's) and the natur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ustry is change.  So, even though an effort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ovide services that are more substantial than mo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ble, in business for a long time) it is very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find some of these services out of busines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call them.  If this is the case j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ice in question from the database.  Other BBS'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various types of quality services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ene just as often, or even more often.  Just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in the pick list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vailable in the applications list.  The quick jump a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/phrase featur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by Word/Phras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ould like to select a group of online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Search Word/Phrase option, then PUBLIC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ne the following activities to just the group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icked.  The Work/Phrase search feature work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Options Menu, select [F6] Search by Word/Phras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type in the work or phrase you want to search for.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sake, type in 'JOB' and press ENTER. 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through all the records for 'JOB'. 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here in the record PUBLIC ACCESS will place a ma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.  At the end of the search it will display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s containing the phrase 'JOB' and tell you how man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 All the options (Page Forward, Page Backward, et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oint on will only work with the 'JOB' subset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.  To return to working with and view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you must return (ESC) to the View/S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ways know whether you are working with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r the entire database.  If you are work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t of the database there will be a messag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ing PUBLIC ACCESS found {XX} records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A' and 'AA' will b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.  You might try searching for the Words or Phrases: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e what services are foun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-UP ONLINE COMMUNICATION SERVICE'S DETAILED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screens following the Application or Online ser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are the same as the those for selecting an application above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Information Screen:  This screen is where the patron/custom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personal information (i.e. Name, Address, Phone Number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who is using the system.  This screen comes up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the user has chosen an Application or Online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or whether the chosen item free or chargeabl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just once for each overall event or group of connect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ites may wish to restrict the usage of their computers to me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users only.  This can be accomplished by placing an ASCII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y the name "OK.LST" in the PAC.EXE directory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he work OPEN or CLOSED.  The lines following should be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user per line at follows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#,FirstName,LastName,Street,City,State,Zip,Country,Phone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'&lt;' represents and end of line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 number has to start with a 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45,Bill,Smith,123 Elm Street,Cite,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3df,Joe,Williams,Box 899,A City,A State,Zip,USA,Phone#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99,Bill,Williams, , , , , ,444-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UBLIC ACCESS finds the file it will first check to see if the lis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or CLOSED list.  This list is prepared and maintain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EN list means that the member's name does not have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but if it does, the patron enters their account numb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 in the Patron Information screen.  The system will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ir information from the file.  If the name is not in the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erely 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enters their account number, the system then will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number and fill in the information requested by the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&lt;&gt;RESULT SCREEN (Fig 10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will come up just before launching a program or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re may be a charge and when a patron has finish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or online communications service.  This screen show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trons event and account before launching a program or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after using the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aunch it is used as background with a smaller confirm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 asking for confirmation to launch the chosen program or servi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 it is used as a result screen for chargeable session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of the account now that the most recent sess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shows a column for the most recently completed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for the overal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has several conditional logic trees built i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ill vary this step depending on system settings.  Se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SYSTEM:  BEFORE LAUNCH, the Progress&lt;&gt;Result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with all the rates set to $0.00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ther there were any rates set in the system's servic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, all the rates and charges will st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$0.00 and if a program was just used,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asked for the number of pages they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verall historical statistical information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ron will then be informed that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online information service (long distance or not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st used then the screen will immediately show 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nd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GE ONLY:  BEFORE LAUNCH the Progress&lt;&gt;Result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the particular program's or service's rates 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system operator in the system's service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.e. $.50 per page, $1.00 per session, etc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reshold minutes required before the system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 will be blinking in the top cent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charges thus far will be indicated in the 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.  This column will be all zero's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launch or the patron has not accrued any charg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LAUNCH the Progress&lt;&gt;Result Screen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n, just as before the launch, excep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usage data and charges (if the sess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eeded the threshold minutes)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ssion column and cumulated to the Overall Ev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ystem operator may set any number of indiv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/or services to Local Charge = 'N' (no charg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 for the patron to use this program or servic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'No charge' programs or servic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and available for the patron to use (turned 'O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a patron may have several non-chargeabl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mixed with chargeable sessions.  If the patr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d several chargeable programs or services then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No charge' program or service PUBLIC ACCESS will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the patron was running on a totally fre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that one session.  See 'FREE SYSTEM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n application program and wa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hreshold minutes the session charge - if any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- will be $0.00 (no charge), but the patro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sked for the number of pages they printed 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 page printing rate established the patr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ession was a online communications program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ss than the threshold minutes the session charge -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e is set - will be $0.00 (no charge), but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still be charged (if a long distance rate is se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ong distance charges incurred with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se last two IF's are to help a s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rcial setup to recoup any hard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peration of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is point on, the system use cycle is repeated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as the patron wishes.  When the patron is finished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follow the instructions on the Main Menu and EXIT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main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.. (Patron is finished using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/Customer/User needs to cancel or quit then exit whatev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o complete the use of PUBLIC ACCESS so it can be readied 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This can be done by pressing the ESC key from just abou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ystem till the original logo screen in showing or they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ructions on each subsequent menu till the logo screen in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just get up an leave without exiting the system the syst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 there until someone touches the keyboard.  There didn't seem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fire way to have the keyboard monitored without installing a T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up valuable RAM space.  I chose not to take this route.  Inst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do get up and walk away and after a period of time a new person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nd touches the keyboard, then PUBLIC ACCESS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user.  Then finding it is a different user, wil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WITH PCPLUS V2.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patron chooses an online dial-up service from PUBLIC ACCESS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connected via PROCOMM PLUS v2.01, PUBLIC ACCESS will load and run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very sophisticated control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cro will completely control the online session in order that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ain ac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the whole keyboard is remapped.  The functions which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in a regular session are retained, but most probabl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keys than you might be used to.  Pressing ALT-M will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key assignments.  The key functions which are no longer allow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DOS) are discarded wh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want to offer the fullest possible capability to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s much service specific information and instructions to their patr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re to.  To this end PUBLIC ACCESS will inform the PCPLUS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is being connected via a ID number.  If you desire to provid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nformation about the service in use, then place an executabl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PLUS directory named with the ID of the service in quest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or care to make information executables then you may also plac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PCPLUS directory with a text file viewing utility called 'LIST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D of the service the patron is contacting is, for example sake, '00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atron presses 'ALT-I' (Program Information), then the PCPLU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look for '0042.EXE' and run it like a program if it is in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ailing to find such an executable file, it will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ic file name called 'VIEWIT'.   There are several text file view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such as 'LIST.COM' and 'SEE.EXE' to name two.  If you wish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ext viewing programs then rename it to 'VIEWIT.COM' or 'VIEWIT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t in your PCPLUS directory.  Now, it will look for both Viewi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'0042.TXT' in the PCPLUS directory.  If it finds both of those fi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VIEWIT (list.com, see.exe, etc) and view 0042.TXT.  If it fails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t will display a generic information screen about the with the sit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 address and phone numb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'SEE.EXE' is a Freeware program (free to use) and 'LIST.CO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software program available from IN/QUEST for $5.00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my costs of disk preparation an mailing only)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like you to register their product with them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ke it.  Another product from Kevin Solway, P.O.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versity of Queensland, St Lucia 4067, Australia, is BIG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LIFE.  These two programs will make any text file in to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executable file for example one above.  IN/QUES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copy of BIGTEXT for $5.00 also.  Same rules app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nd use it, then use must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programs and others are available from vari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around the US and probably from services such as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of the service is located in the upper right hand corner of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creen when viewed from the system mode (see.. Appendix 'D' Fig:4a '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....[ 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atron tries to disconnect with 'ALT-X' or 'ALT-H' or is hung up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ystem, then the macro program will cause PCPLUS to automatically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mory and the patron will be returned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ron is only allowed to download and upload information from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: and B: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has special controls.  The PCPLUS connec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from the system mode via a stripped down macro.  This macro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remapping.  The sysop gets to use all the keys and function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by manufacture.  When the system operator hangs (ALT-H) up they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CPLUS.  In this manner the system operator may test logon procedures an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e of what the patron will be seeing when they, the patron, use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operator must use the standard ALT-X to disconnect from PCPLU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PCPLUS will drop out of memory and the system oper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e record screen in PUBLIC ACCESS where they started fro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VIEWS ... 1 2 3 4 P [C] 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    C. CREDIT CARD MAPP SYSTEM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 to the MAPP network. 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to know whether 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ine of the Green Frame ($ to Post Process) will tell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any 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have any transactions waiting to be pos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nform you of that at the bottom of the screen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 processing window will appear, indicating how mu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o post process, and waiting for 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: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wo part carbonless paper setup as a dedicated rece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patron finishes working on the system and the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PUBLIC ACCESS will print the receipt (formatted to a 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) to this dedicated port using standard Epson pr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detailed receipt is printed you might ask the patron to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bottom.  Then give them the bottom copy and you can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 for your records.  If they have any issue with the charges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and there, you can re-enter PUBLIC ACCESS, through selection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Main Menu, and edit or correct the Patron History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rint out a new receipt.  Only this new or corrected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: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one of two steps to reconstruct the charge occasion.  (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doing what is recommended in step #1 above, go to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ull out the signed hard copy, or (2) Go to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all the patrons record on the computer screen.  You can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to the computer screen by selecting F4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option 1 'Credit Card Number' from the next menu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dit card number in question in the indicated fiel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.  If the card number is on file anywhere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number will be displayed in a USER VIEW screen. 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patron may have used this system any number of tim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ossible that there are going to be multiple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credit card number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ck the specific record from the items listed by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 lighted line) up or down the screen using the mouse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ute press the ENTER key.  This will display the detail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event on the full screen.  You can acquaint yoursel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c details right off of the screen or you may print 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pt at this point to respond the 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s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ther Long Distance carriers, and no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 of a special feature offered by, for instance, Allnet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only works with the MAPP network thus you must register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Bank to use the Master Card Network to post process your charge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software is includ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8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89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book cannot be read by two different persons at the same tim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ly moved from one computer location to another,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of it being used in two different 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imultaneous use may be accomplished only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upon exiting the system, to remind you of the registration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you to register the program.  Naturally, the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 by your customers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  For the price of registration you get FREE access to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st to a broad spectrum of publi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capability of automatically printing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$8 Rebate on NEW subscription to one of the following onlin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'Boardwatch Magazine', 'Online Access' or 'Connect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azines are a must on your reading list if you do any o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ducts of IN/QUEST, L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HOWLOGO' (tm) and 'SHOWTIME' (tm) and 'THE CALLING TREE'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LOGO (tm) is designed to specifically show any text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where the information has to be more-or-les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burning or damaging the screen.  Thus, SHOWLOGO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creen saver.  SHOWLOGO registration is $10 pe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is available from the same system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name SHOWL.ZIP and SL123.ZIP respectively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.  A PCX file may be displayed as one of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TIME (tm) is an enhancement of SHOWLOGO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r that will display any text (ASCII) up to a full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of time designated in a scheduler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ated period of time, SHOWTIME will check the schedu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the next scheduled text file.  SHOWTIME keep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persistent on the screen, with various video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any damage to the screen.  A PCX file may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random vide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ING TREE (tm) is a database aimed at helping and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track its members in a hierarctical manner.  Meaning...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here is one person who is the beginning of a tree like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nature or another.  He/She has some function or responsibility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contact one or more people directly and those people in turn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nction or responsibility to contact others directly under them.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rough the tree out to it out most branches.  It might be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 system for some emergency response effort, or some simple conta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club members up to date on meeting changes, or for a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ting organization want to track all the people downline from th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tical party's information matr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lease use CTREE11.ZIP/EXE as th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lling Tree database to maintain tree like organizational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uggested keywords: CALLING, TREE, MLM, NETWORK, EMERGENC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tegory: Busines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posting THE CALLING TREE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S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: 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: The registered version of PUBLIC ACCESS is accompani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alled 'POST'.  POST allows PUBLIC ACCESS to print rece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1:104/555     (          jim.turner@boardwatch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VAILABILIT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can usually be found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 Online and any SDN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Internet via Anonymous FTP at csc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Every attempt will be made to keep the most current copy on the 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(AHN).  The following boards are the AH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effort to make it easier for you to obtain your favorite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s of many ASP authored programs can be found on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 These BBS'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22A.ZIP and PACCS2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(TM)   Copyright (c) 1992,93 IN/QUEST,LLC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Caru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onal Sale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9 W. Colleg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14-234-9601x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Must use their proprietary software for graphi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PUBLIC ACCESS users may purchase their $89.95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 / 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 / 1-800-848-8199 / 1-800-848-8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 / 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 / 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 / 1-800-234-3867  1-800-223-1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y McG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uman Resource Information Network (HRIN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ve Telecom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85 Valparais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7-872-2045 / 1-800-421-88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27-8030 /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RBIT SEARCH SER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we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0 Westpark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Lean, VA 2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2-0900 / 1-800-421-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, 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 /  1-800-284-5933  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ffery McGill, VP Sale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ger Wilcox, Dir Produ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ren Tulis, Product Marketing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 / 1-800-220-9553 / 1-800-220-7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 / 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U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5 Chestnut St, Suit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574-4400 / 1-800-323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 of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ern Union Info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779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.W.WILS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50 Universit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nx, NY  1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67-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 / 1-800-336-0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101 Keyboard with built in Swipe Reader - $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just one of these.  Some of  the others are OS/2, Deskview/X, Geo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emble, Openlook,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UI (Graphical User Interf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graphical work environment, it is NOT an application program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 MS-Windows program from PUBLIC ACCESS then PUBLIC ACCESS interpr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windows session as one program, even if the patron clos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and starts one or more others while still within the s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.  When your patron exits windows PUBLIC ACCESS will be re-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the patron a tally based on the running of only the applic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your customer or patron would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  They would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to 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  This non-windows product can then be run directly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nd be controlled by PUBLIC ACCESS.  It is possible th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 should turn away from windowing software products,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offer 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I set up PUBLIC ACCESS to allow my customers to call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services, right out of the box, where they can use their ow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a few services are entertaining the conce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pporting such a feature in the future.   All PUBLIC ACCESS s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ied as new commercial services come on-board.  In these instanc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services make this option available, PUBLIC ACCESS si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a PUBLIC ACCESS account number.  This number will NOT be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,  but will be unique to PUBLIC ACCESS.  At that time your custom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without having to be pre-subscribed.   Again, IN/QUEST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t provides a means for the site operator to "allow" or "disallow"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codes (prefixes). i.e. 1204 (Manitoba, Canada), 011433 (foreign), 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 instances where a customer is attempting to call a service with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prefix that is permitted by your site, PUBLIC ACCESS allow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perator to ass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ments) for the time your patron/customer spends on a long distanc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').  After that threshold is passed the session is chargeabl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s of the session, for which you set up rates, are char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when 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cases, when they are not successful in connecting afte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and are under the threshold time then your customer will NOT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you will incur a small charge for their unsuccessful atte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additional feature can aid your patron's navigation and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.   If you are using PCPLUS  to access a remote service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, may install special service specific help files (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and complexity) that a patron may refer to while online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ile we want to allow our patrons a generous amount of time on 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not want them to hog the machine all day.  Is there a way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help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, with the specific service's 'FREE MINUTES' option.  Set your rat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amount of money, say $.05 per minute.  Then set the number o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hat you feel would be appropriate for them to use the machine, s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.  Your patron will be informed and aware of this and will te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 any longer than necessary, 30 minutes in this case (or they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like to charge our customers $1.00 per printed page.  But some of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get a break if they are printing a large number of pages.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handle printed pa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allows the site to set up to three different print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So, for instance, you could charge your $1.00 per page for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10 pages then from 11 to 50 you could charge $.75 per page the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50 pages you could set your rates to some third number, say $0.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have a special application in mind and do not want to have a mode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.  Can we modify PUBLIC ACCESS some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PUBLIC ACCESS allows the site to alter the Main Patron Menu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lines and further, allows the site to dictate which modul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COMMUNICATIONS to load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could have CD-ROM's on line 1 and Word Processing on line 2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just have your application on line 1 of the menu and leav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requirement is that Line 1 must have some entry.  Line 2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more positive control over who uses our computers.  We only wan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esource center members using the system. Can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modate limited access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PUBLIC ACCESS will look for a special file in its directory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ople who you want to have special or limited access to the syst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s the file it will first check to see if the list is an OPEN 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.  This list is prepared and maintained by the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PEN list means that the member's name does not have to appear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f it does, the patron enters their account number instead of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Information screen.  The system will fill in the re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file.  If the name is not in the list the patron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s in the information screen with their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OSED list means that the persons account number must appea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ron enters their account number, the system then will verify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fill in the information requested by the system and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 LLC    Page C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 PUBLIC ACCESS SYSTEM ADMINISTRATORS SETUP/CONFIGURATION SCREEN  ]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Name: [THE FAMILY HISTORY LIBRARY            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ddress [35 N.W. Temple St             ]        COUNTRY [USA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City [Salt Lake City    ]  STATE [UT]        ZipCode [84150-000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act Person [Paul Corey               ]        Sys Password [XXXXX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Program Files Path [C:\PA           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ACCESS -DATA-  Files Path [C:\CAN\TEMP\DATA                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uthorized Credit Cards ��  System Default Chg Rates  [APP(a)] [COM(c)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Visa              [ Y ] ��  Charge &gt; M-Minutes [ac]   [M   05] [M   02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aster Card       [ Y ] ��  $ Rates / Minute   [ac]   [$ 0.10] [$ 0.1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merican Express  [ N ] ��  $ Rates / Page     [a ]   [$ 0.50]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scover          [ N ] ��  $ Rates / LDMinute [ c]            [$ 0.23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Diners Club       [ N ] ��  $ Rates / Session  [ac]   [$ 1.00] [$ 1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Carte Blanche     [ N ] ��  EVENT: $ Rate/M-Minutes   [$ 2.00]/[M   6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Minimum C.C. Chg [$ 3]  System Timeout [M 05]  PreAuthorized$ [$ 50.00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ESC=MENU] [Navigate ARROW [####],TAB or ENTER Keys] �  Accept[Y/N] [*]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IN/QUEST, 3140-K S.Peoria St,#200, Aurora, CO (303)671-080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Help [F2]Files [F3]Fone [F4]Video [F5]Note [F6]Opts [F7]Scrn [F8]Sys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  PRINTER/MODEM &amp; SYSTEM CONFIGURATION OPTIONS {#2-A}  ]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er Port   [LPT2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ceipt Port   [LPT1] [COM1, COM2, LPT1, LPT2, DISK, NONE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rint Receipt  [YES]  [Print Receipt if Used &amp; NO charge: Yes, No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ostScript     [N/A]  [YES,N/A] *For Receipt Printer Outpu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m Settings, Maximum Baud Rate (Hundreds) for COM1, 0=No 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axBaud-COM1   [9600  ] [0,1200,2400,9600,19200,38400,76800]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upported Pay Option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ay Option     [CASH ONLY      ]  [FREE, CASH, CASH/CREDIT,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[  CREDIT CARD SETTINGS  ]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Minimum Approval = [No AVS Setting, CASH ONLY System]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Min AVS Code   [N] [E(Address or 5 Zip or 9 Zip), 5, 9, N]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</w:t>
      </w:r>
      <w:r>
        <w:rPr/>
        <w:t>Credit Card Information Entry Method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</w:t>
      </w:r>
      <w:r>
        <w:rPr/>
        <w:t>Entry Method   [NONE]  [By HAND or SCAN in, NONE]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**  'TAB' to change, UP/DOWN or ENTER to Accept Choice  **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  [F1]Help  [ESC], PgUP or [F6] Setup Screen  [F7] Screens Options 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a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[  PATRON MODE SCREEN SETUP OPTIONS WINDOW {#2} ]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Patron Screens   [Note: [1]=Display, [0]=Do NOT Display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You may choose to SHOW, or NOT SHOW Patron Info Screens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Logo Scrn Zoom Sound ON=1 OFF=0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Two (2) Information Screens 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Application Rate Information 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Show Selected APP Info Scree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Online Rate Information Screen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  </w:t>
      </w:r>
      <w:r>
        <w:rPr/>
        <w:t>Show Selected COM Info Screen   [0]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nter new MENU LINES and MENU SUBTITLE for the Main Patron Menu.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1 [APPLICATION PROGRAM(s) such as Word Processing.........]/Goto [A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2 [ONLINE COMMUNICATIONS via modem to PRODIGY or others...]/Goto [C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1 [[  Select with ARROW Keys then ENTER or Press A,B or Q  ]  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ubT2 [[  Select with ARROW Keys then ENTER or Press A,B,C or Q  ]     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App/Service 'ON/OFF' Mass Update:  APP's [ON ]  BBS's [MIX]  COM's [OFF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Patron Name/Address Info: Must Enter NAME [Y/N]? [N]  ADDRESS [Y/N]? [N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 [F1]Help  [ESC], PgUP or [F6]Setup Screen  [F7]Print/Modem Options  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(b)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ACCESS COLORADO   ]     Comm ID.......[0283] Added By ..[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6/15/93] #LogSTeps [ 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Denver            ]     Comm STATE......[CO] Memo P[M] S[M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 or COM]       Display[ON/OFF][ON ] Must Read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Major Colorado Wide Library access network.  Accessed 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ado SuperNET and internet access node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440-9969      ]         Comm Port [ ]       Video [VT100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2400  ]                 Duplex..............(F,H) [F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...........(7,8) 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ID     [N/A                 ]   Parity........(O,E,N,M,S)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tem Pass   [N/A                 ]   Stop Bits...........(1,2) 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 [Y/N] [Y] Free Min [ ]   Service Free to User..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... [Y/N] 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Patron Must PreSubscribe.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00]          Credit Card Info Transfer [Y/N]  [N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####], TAB or ENTER Keys        Accept [Y/N]  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5/12/93] Total-Times [   38] Minutes [     498] Charges [$   54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Logon  5Memo   6Video  7AddDel 8Find   9PreSRV10Nxt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a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 APPLICATION SETUP/CONFIGURATION SCREEN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lication NAME  [WordPerfect 5.1   ]        APPlication ID#.......[009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Type CODE     [WRD]                       Patron Display-ON/OFF..[ON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SESSION  [$ 1.00]                    Program Added.....[07/15/9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MINUTE   [$ 0.10]                    Free Minutes........... [ 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ate/PAGE #1  [$ 1.00]/[  1- 10]          Memo P[ ] S[M] Must Read [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2  [$ 0.50]/[ 11- 25]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"   "    "   #3  [$ 0.25]/[ 26-&gt;&gt;&gt;]          Charge Patrons [Y/N]?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Run PROGRAM   [WP      ]       Switches  [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 Drive\PATH    [C:\WP     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: [Full Featured WordProcessor Program, Spell Checker, Thesaur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ts of special editing capability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Record Edit Mode {Full database / Sort on 'Application'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Navigate with ARROW KEYS [####], TAB, ENTER Keys �  Accept [Y/N]  [*]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Date Last   Total-Times  Total-HH:MM    Total-Pages  Total-Charge$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</w:t>
      </w:r>
      <w:r>
        <w:rPr/>
        <w:t>[09-05-93]    [  157]      [  136:45]     [  436]     [$1,234.35]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/OFF 4RunAPP 5Memo   6Files  7AddDel 8Find   9PreAPP10Nxt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b [APPLICATION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</w:t>
      </w:r>
      <w:r>
        <w:rPr/>
        <w:t>PUBLIC ACCESS  *  MAIN MENU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hat would you like to do .......?                 Number Ser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</w:t>
      </w:r>
      <w:r>
        <w:rPr/>
        <w:t>Suppor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.  APPLICATION PROGRAM(s) such as Word Processing......... [  1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.  ONLINE COMMUNICATIONS via modem to PRODIGY or others... [ 29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.  QUIT, EXIT, FIN, ENDE, STOP, PA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[  Select with ARROW Keys then ENTER or Press A,B or Q  ]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´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ESC=MENU, SORT on  Prog NAME  � Up,Down,PgUp,PgDn,Home,End,F1,KeyBrd,ENTER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[ APPLICATION'S DETAILED INFORMATION SCREEN ]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[F]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 9 [APPLICATION'S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5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 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 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 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.C.C. BUSINESS RESOURCE CENTER Supports, 283 BBS and 24 COM Servic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SC to return to the prior Selectio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ress the first character to JUMP directly to the line you wan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: Type Service(COM,BBS)  F: Service FREE of charge  L: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: User Must Pre-Register S: Local Site Charge ($)   C: Credit Card Info Tra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#    Description of Service &amp; Uses      Phone# 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��  ���������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 OnLine  Windows Competitor to CompuServe.  1-800-99 NA BBS Y N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's Sugg  Would you like to see a computer   1-516-47 NY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quila BBS      Large Multiline BBS.  60K Files,   1-708-82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gus Computer  Restuarant Database - Multiline A  1-617-67 M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 Fred's BBS  11 GB, Featuring MIDI, Games, and  1-216-78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mLang and OS  Fido BBS (Node:143/37) IBM/PC. Ec  1-408-25 C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lanta Mac Us  Macintosh Files and Support for L  1-404-44 GA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tentionDetai  Large multiline BBS with over 26,  1-909-68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rora Trading  Local Denver BBS. HST/DSR V.32     766-2317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obile Con  New Car Pricing Reports - Used Ca  1-513-62 OH BBS Y N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Vantage On  Online car/auto research and buyi  1-800-33 NA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ö ESC=MENU, SORT on  Serv NAME  � Up,Down,PgUp,PgDn,Home,End,F1,KeyBrd,ENTER 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[ 0] Sessions T[ 0] $[ 0]�Total Minutes [    0] Charges [$    0.0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  ONLINE COMMUNICATION SERVICE'S DETAILED INFORMATION SCREEN  ]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23] times, Last Date [03/15/93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City [San Diego     ]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...[ ]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   [Y/N]..[Y]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(Other End)   [Y/N]..[Y]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 (w/Logon)  [Y/N]..[N]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   [Y/N]..[N]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redit Card Info Transfer  [Y/N]..[N]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3 [COMMUNICATIONS SERVICE DETAILED INFORM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Enter YOUR Logon Sequence for: [COMPUSERVE       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assWord:Bishops Ferry         ID:70505,53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Wait for 'PROMPT'   -&gt;  Then Send 'REPLY'   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1  Password:            -&gt;  &amp;/Bishops Ferry^M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2  correct?             -&gt;  Y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3  User ID:             -&gt;  &amp;/70505,531^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4  Choice?              -&gt;  7^M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5  Geneology:           -&gt;  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6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7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8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 9                       =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0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1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tep 12                       -&gt;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</w:t>
      </w:r>
      <w:r>
        <w:rPr/>
        <w:t>Accept [Y/n] [ ]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[F1]Help  [F3]Erase  [F5]Insert Line  [F6]Delete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Reply Leaders: ?/ User Optional, @/ Make Secure, &amp;/ Both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6 [LOGON SCRIP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</w:t>
      </w:r>
      <w:r>
        <w:rPr/>
        <w:t>PHONE PREFIX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Maintenance Window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hone Prefix ............. [1214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tate/Prov/Country {Abbreviated}.. [TX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S,P or C Full Name...#[Texas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Long Distance Per Minute Rate.. $[0.2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tron may dial prefix [Y/N].......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ial Out Header {i.e. 9,*70}..... [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USA Phone Access Prefix ....... [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mber of digits in local call ... [ 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[  ESC - QUIT  ]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 17 [PREFIX MAINTENANCE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Master Card: 549975330000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 Channel 1 BBS        BN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want to provide some service specific instructions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patron/customer launch or connect with a specif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way we can cut down on the amount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asked of ou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data service's 'Setup and Configuration' record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module, select [F5]'Memo' and then select '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info'.  Here in this screen you may enter about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of data specific information and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s.  When they select this data service, as the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, they will receive a blinking butto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reminding them to 'Read Memo'.  This 'Servic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' screen is ** READ ONLY ** to your patrons and ther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t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just the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ere is a particularly offensive online service tha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our patrons or customers to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[OFF]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'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'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want to set up PUBLIC ACCESS to so that only the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mber of Commerce can use it.  How do I set it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ir membership id to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reate an ASCII file called 'OK.DAT' in the sa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.  Enter the word 'Closed'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is will make your system a closed system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pecific members or patrons are allowed to us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on subsequent lines of the same ASCII (text) fi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members account/ID's followed by their names,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follow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address,city,state,zip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will read the information in,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elds in the order it reads the information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a persons address, but do have their pho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Closed/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#,first name,last name, , , , 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leave spaces and commas for each empty fie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/QUEST'S PUBLIC ACCESS COMMUNICATION VIEW POIN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ld of dial-up on-line information is immense and growing every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information available, through large on-line databases,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ers is virtually limitless.  The gatekeepers of this informatio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 and social responsibility to take every mean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universally available to the everyone.  They just may also b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requirements, that a researcher/caller have their own computer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access phone numbers and a full subscription to the individu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compatible with universal accessibility to this information.  It's fai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to say that this constitutes privileg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has to be a better way!   To this end PUBLIC ACCESS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information accessibility in the public arena can be broken down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:   John/Joan Q. Public (JQP) comes into a public library, copy c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resource center, selects a free service such as a BBS (40,0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, in the U.S. alone) from the list of PUBLIC ACCESS options,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, logs on, uses the service to what ever extent desired, then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charge from the remo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:   JQP, same, but selects a commercial information service (Not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ials the number and logs on to the service, up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requests the Password and ID.  PUBLIC ACCESS stops the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.  The patron then completes the Password and ID logon ste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/her own Password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:   JQP, same as #2, but the library DOES subscribe and allow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s to logon using the library's Password and ID.  PUBLIC ACCESS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, logs on completely (including the library's Password and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QP then uses the on-line service under the librar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:   JQP, same as #3, the library DOES NOT subscribe, b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service is a PUBLIC ACCESS cooperating service and allows casual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access by non-subscribers - at a premium rate - with a credit card.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, gets the credit card information, validates the card prior to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, logs on, passes the card information to the remote system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full access for that one time.  They hang up and receive a char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credit card statement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options are designed in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