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order NUMERUNA.EX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please fill out the information reque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ll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Ridge Square  #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 Grove, IL  60007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UNA.EXE for MS-DOS (Apple and Macintosh computers ar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ith programs and documentation files ...... $100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 5.25" disk ____  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 HARD DISK??        Yes ________         N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NUMBER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dd $3.00 for oversea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Overseas - $3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enclosed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(p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