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C   I N F O R M A T I O N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>
          <w:rtl w:val="true"/>
        </w:rPr>
        <w:t>ڿڿ</w:t>
      </w:r>
      <w:r>
        <w:rPr/>
        <w:t xml:space="preserve"> ��</w:t>
      </w:r>
      <w:r>
        <w:rPr/>
        <w:t xml:space="preserve">Ŀ ��Ŀ ����     ��Ŀ ��Ŀ </w:t>
      </w:r>
      <w:r>
        <w:rPr>
          <w:rtl w:val="true"/>
        </w:rPr>
        <w:t>ڿڿ</w:t>
      </w:r>
      <w:r>
        <w:rPr/>
        <w:t xml:space="preserve"> ��</w:t>
      </w:r>
      <w:r>
        <w:rPr/>
        <w:t>Ŀ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ſ ��</w:t>
      </w:r>
      <w:r>
        <w:rPr>
          <w:rtl w:val="true"/>
        </w:rPr>
        <w:t>ٳ</w:t>
      </w:r>
      <w:r>
        <w:rPr/>
        <w:t xml:space="preserve"> ��</w:t>
      </w:r>
      <w:r>
        <w:rPr/>
        <w:t>Ĵ ����  �       � Ŀ ��Ĵ ��</w:t>
      </w:r>
      <w:r>
        <w:rPr>
          <w:rtl w:val="true"/>
        </w:rPr>
        <w:t>ٳ</w:t>
      </w:r>
      <w:r>
        <w:rPr/>
        <w:t xml:space="preserve"> ��</w:t>
      </w:r>
      <w:r>
        <w:rPr/>
        <w:t>Ĵ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�  � � ��  ��      ���� �  � �  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-1993 PC Information System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, a program produced by PC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NFORMATION SYSTEMS  310 RUE DE LA LAVANDA  SPARKS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DUCT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       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/BBS filename:  $GAMB15.ZIP ("$" may be replaced with "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ersion: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hanges:        Added ability to change screen col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graphs, improved expla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UTHOR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SCHOEN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UE DE LA LA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NV  89434-9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2-342-0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6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60.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TEM 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needs 640k available memory and 720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preferably a hard disk drive. A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CLASS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:  Gambling, Casino or Spor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 Home and/or H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ONE-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SHORT CATALOG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gives strategies for choosing the best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nagement, odds, improving luck and the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nd reporting features show how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, analyze your 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LONG CATALOG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gives strategies for choosing the best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nagement, gambling odds and improving luck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are covered in full detail with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each provided. $mart Gambler's pl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et sizes to keep you in action and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features collect your data and genera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reports and graphs. $mart Gambler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bankroll, analyze your play and best of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EY 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GAMBLING CASINO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COMMENDED BBS DESCRIPTION: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v1.5 &lt;ASP&gt; - Tired of lo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is for people wh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program that giv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best casinos, mone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, improving luck and all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Planning and reporting featur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your bankroll,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dds color changing, more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asy steps to becoming a $mart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CKING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name PACKING.LST for a list of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GAMB15.ZIP archive file. PC Information Syste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ersions also include the following fil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Information for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ASCII description,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Batch fi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JR.COM     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tributor prefers a standard installatio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and PKUNZJR.COM files may be replaced with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ose functions. If a distributor prefer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ey may also repackage $mart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TRIBUTION LICENSE AND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believes in the widest poss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$mart Gambler. Therefore, P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lanket distribution rights for $mart Gamb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BBS and Information System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PC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PC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s interested in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DITION TO THIS BLANKET DISTRIBUTION RIGH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BE CLEARLY IDENTIFIED AS SHAREWARE. This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 applies equally to 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ware Mail Or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unication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 current or future recognize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such as installing on user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jukebox, satellite or cable T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DOES RESERVE THE RIGHT T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 OF ANY SPECIFIC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anting to include $mart Gamb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may do so as long as $mart Gambl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interested in a non-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t Gambler suitable for low cost retail sale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formation Systems at 702-342-0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GISTRATIO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ho register $mart Gambler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version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ull documentation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e year access to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key to remov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valuable $mart Gambler $Bon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&gt;&gt;    Other  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29.95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             3.00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% Sales Tax     --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  $32.95   $3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or any reason the copy received of the program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dable or incomplete, please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 Information Systems appreciates any feedback on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ptance or other status of $mart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