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</w:t>
      </w:r>
      <w:r>
        <w:rPr/>
        <w:t>F.L.A.P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Flexible Loan Amortization Process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</w:t>
      </w:r>
      <w:r>
        <w:rPr/>
        <w:t>Mortgage Management Softwar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Version 2.0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vid L. 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697 Ri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cramento,CA 958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P 2.01 is a "Mortgage Processor" which allows easy tra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tremely flexible editing of standard mortgage loans.  F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for rapid, intuitive creation and editing of loans by 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t entry onto the amortization list much like you would do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eadsheet or on a paper ledger.  For existing loans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s each month and maintain a record of the loan on a dis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automatically calculate the fraction to be cred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cipal and to interest and calculate the new balance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n types are available: balloon, fixed rate, variables, gradu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iwee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ariety of reports can be prepared and formatted. Detailed am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zation schedules or summary reports can be prepared and vie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printed, or saved on disk.  For adjustable rate mortg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ange the interest rate as it is adjusted by your l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asily amend a loan in the edit mode.  Any changes ma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the loan status automatically.  You can create hypo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ns and explore varying conditions in case you are consid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n or refinancing your current loan. You can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loans to see the effects of changing interest rates 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sed payments. The results will be instantly displayed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preadsheet-typ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P 2.01 provides two calculators.  The pop-up calculat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on screen at any time and works much like a small sp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et. With the calculator you can very quickly explore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ences of balance, term, interest, and payments unde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.  The matrix calculator can carry out as many as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ions at the same time and present the results on a 2x2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ng loan amount, payments, terms, and interest rates.  In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different matrix formats are available for viewing, prin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 FIXES IN VERSION 2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have reported a number of bugs in the first release of Flap 2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01 is a maintenance release whose purpose is to corr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s.  The bugs reported and corrected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he initialization date and 1st payment date would often rever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month and next month, no matter what dates were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he summary line in amortization reports showed a dollar sign ("$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end under some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he summary line items were too crunched together when extra pay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The summary line always skipped the 1st payment month when shif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/down by pressing the "-" and "+"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When entering or editing the conditions for a mortgage, the amou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rrowed was not always accurately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When entering or editing the conditions for a mortgage, the "PO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BLE NEGATIVE AMORTIZATION" notice often incorrectly appear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-screen help will answer most basic questions  about 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. The context-sensitive help screens are fairly detai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ing field-by-field guidance when entering data. M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messages are also backed up with help screens. Just press &lt;F1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 an operation to learn how to use it.  For example to lea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editing a loan's amortization table, choose "EDIT"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and then choose "Amortization List" (after you have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loaded a loan). When the amortization table appears on the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&lt;F1&gt; to see how to edit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P requires a 640 K PC, XT, AT, 386, 486, Pentium or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with at least one floppy disk drive and which is equip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monochrome, CGA, EGA, or VGA monitor. A large number of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 calculations are carried out when a large loan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not required, the best performance will be seen with a 386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higher, computer equipped with a math chip.  If reports ar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, a printer connected to a parallel port of your comput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qu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VIDE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deo mode is initially set for a color EGA/VGA monitor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monochrome or CGA monitor, run the video set program, "VSET.EX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with the files and choose the proper video mode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AND RUNNING FL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P can be run directly from a floppy disk.  To start FLAP, g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oppy disk prompt, type "FLAP", and press &lt;ENTER&gt;. To inst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P on a hard disk drive, copy all of the files in this package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rectory of your choice on the hard disk drive.  To start the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, make sure that the video mode is properly set (see above),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LAP directory, type "FLAP", and press &lt;ENTER&gt;.  If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n the disk (listed below) are not copied to the hard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, FLAP may not operat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THIS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P.EXE......Main executabl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ET.EXE......Video setup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.DAT.......Setup data file for video, criteria, colors, and re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TR.DAT.......Data file for printer escape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HLP.........Eight help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.IDX......Index for help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FLP.........Five example loa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DOC....Document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DOC..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P 2.01 is meant to serve only as a means to track the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of mortgage loans and to provide approximate inform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tgages.  This software is provided as is.  The author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warranty with this package and makes no guarantee or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im in regard to the accuracy of the software or its represen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ion of real mortgage loans.  If you rely solely on this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valuate mortgages, you do so at your own risk. The author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ny loss or damages caused, or alleged to be cau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its use or attempted use, including loss of anticipated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s, interruption of service,or loss of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does warrant to registered users that the media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he product is recorded will be free of defects and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ll run on the equipment configuration described herei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eriod of ninety (90) days from the date of delive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's sole liability shall be replacement of a defectiv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90 days of delivery provided the registered user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ctive disk and proof of regist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P 2.01 is SHAREWARE.  You may freely distribute this fully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he program.  You may not modify any of the files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rovided through the normal operation of the software.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 can render FLAP nonfunctional. All of the origina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in this package shall be included, unchanged in any dist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ion, and this notice must remain intact.  The author retain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s to this software.  Sale of this product by anyone o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is forbidden without the express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elcome any comments or suggestions from registered or nonreg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ed users.  Suggested improvements and bug reports will be esp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ally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TO UNREGISTERED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an unregistered user of FLAP, please send $30.00 to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.  This will ease your conscience for taking advanta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labor, and encourage me to provide new, and hopefully improv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in the future.  Most important, you will be sent a 60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ustrated FLAP 2.0 User's Manual which provides more detail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s for using the software .  The manual,alone is worth the $3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ou will be sent the most up-to-date version of FL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y recent changes or bug fixes. You will also be offered u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es at discounted prices, so don't wait another day. 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!  Just complete the registration form in REGISTER.DOC and mail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oday with your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using FLAP 2.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 - END -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