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��ۿ     ���������ۿ ������ۿ ������ۿ �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   ���������</w:t>
      </w:r>
      <w:r>
        <w:rPr/>
        <w:t>۳ ������۳ �������� ��������� ��������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ۿ   �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ۿ    �</w:t>
      </w:r>
      <w:r>
        <w:rPr/>
        <w:t>۳</w:t>
      </w:r>
      <w:r>
        <w:rPr>
          <w:rtl w:val="true"/>
        </w:rPr>
        <w:t xml:space="preserve">    ����ۿ 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�����   ��� �۳ �۳ �۳ ������۳ ������۳    �۳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۳          �۳ �۳ �۳ �۳  �۳ ������۳    �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        ��� ��� ��� ���  ��� �����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ĳ SF-MASTER�v3.41r - Program Documenta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-MASTER v3.41r - Derek Motloch &amp; Wes Wad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Accu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0.....................................SF-MASTER Program Introdu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...........................................SF-MASTER v3.41 Cont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.............................................Copyright &amp; Disclaimer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3................................System Requirements/Getting Start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4..................................................Parameter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5..................................................Main Menu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6...................................Caller Databas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7................................Message Conferenc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8.........................................File Area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9...........................Spitfire System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0....................................Event Manager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1............................Spitfire Node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2.........................................General Utilitie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3............................................File Manage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4.......................................Bulletin Generator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5...........................................Log/Text Viewer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6.....................................SF-MASTER Documen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7...................................SF-MASTER Configura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8..............................Copyright Notices &amp; Acknowledgem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9..........................................Request From The Author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0.............................................Comments From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was programmed in TURBO PASCAL by a team of two programm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ek Motloch (Sysop: �he Computer Room BBS (CN 519007)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 Wadsworth (Sysop: The Star System BBS (CN 519005)).  Our goal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velop a SPITFIRE utility that would do EVERYTHING a SPITFIR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ver need to do to his/her bbs, and not cost more then $20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25 Canadian) to register.  Well we tried, and even though SF-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validate your new callers, SF-MASTER is stacked full of innov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o do many tasks.  SF-MASTER is growing at a fast pa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and comments are greatly appreciated.  We want to provide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we can to our fellow Spitfir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F-MASTER v3.41 Content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CALLER DATABASE EDITOR that is flexible, fast, and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to enhance appear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MESSAGE CONFERENCE EDITOR which allows easy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FILE AREA EDITOR which allows easy configu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SYSTEM TOGGLES EDITOR which allows you t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configuration to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EVENT EDITOR which allows you to change all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needed to make your system event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NODE EDITOR which allows you to change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modem connect rates, required to make your system e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UTILITIES which allow you to update your callers addres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m uniform, to search for various information in your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to manage your subscriptions, a system statistics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LLETIN GENERATORS which allow you to create: a CALLER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, a TOPTEN bulletin, a TOP MESSAGE POSTERS bulletin, a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NTH bulletin, and a LAST TEN CALLERS bullet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 VIEWER section which allows you to easily view your HEYSYSOP.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LOG, and your SFNEWU.REP log files, plus a extra op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n a log/text file of your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INE DOCUMENTATION menu which allows you to view/print the SF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registration for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quick configuration section that is easy to use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ll the required information for the various featur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le to use in SF-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file sharing compatibilites for LAN and multi-tasking enviro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SQview aware, time tick sha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upport For All Bulletin And Utilities For Nightly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FFILES.BBS File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OPYRIGHT &amp; DISCLAIM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Wadsworth, Derek Motloch and/or AccuTech Software shall not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rs of SF-MASTER for any damages, including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responsibility for the use of SF-MASTER herein lie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is being distributed under the "shareware" concep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freely distribute this program to other sysops, an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do so. You may use SF-MASTER for a trial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30 (thirty) days. If you continue to use SF-MASTER, you shall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registration form and mail appropriate payment to th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. Registration eliminates the UNREGISTERED mess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roughout SF-MASTER and the bulletins and files which it gene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ll also allow you to toggle the sound on/off along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 Registration entitles the registree to free update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red on both the SF-MASTER support boards (Listed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, and valuab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may not be distributed by software vendo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written consent from both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ystem Requirements / Getting Start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requires:   512KB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0-500KB Available Hard Driv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ur/Mon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Settings: - FILES=20  (Or Greater)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Disk Caching program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olour Monitor (For Best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ET SFMASTER=C:\SFM (SFM Directory)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Add your SFM directory to your DOS path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=C:\DOS;C:\S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-MASTER can be operated from your Spitfire ROOT directory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 on your drive. Make sure you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 using: SET SFMASTER=C:\SFM  (SFM Director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the SFM directory to your DOS path. This will allow yo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from anywhere on your computer without having to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directory.  Also make sure you set your Spitfire Root Pa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ction of SF-MASTER In order to properly ru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quired for operation:  SFM.EXE  - Main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CFG  - Configuration file (Sett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1.EXE - External Support Program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2.EXE - External Support Program #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3.EXE - External Support Program #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OVR  - Main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DOC  - Documentation (Viewing/Prin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REG  - Registration (Viewing/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Parameter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Parameter:]������[Function:]���������������������������������[Event:]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?            Quick Parameter Help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C            Configuration Menu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U            Caller Database Editor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AREA        File Are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MCONF        Message Conference Editor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ODE         Node Dat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EM       System Data Editor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            SFFILES.BBS File Manager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V            Spitfire Log Viewers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OCS         Online Documentation View/Printing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TEN       Topten Callers Bulletin Generator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REQ         Caller Frequency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ILELIST     File List Generator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      SFFILES.BBS Header Updater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##    Update Single Header (## = File Area No.)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ADDRESS      Address Updating Utility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EWUSER      New Users Of The Month Bulletin Generator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MSG       Top Message Posters Bulletin Generator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LAST10       Last Ten Callers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UBCHK       Subscription Management Utility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ATS      SyStats - System Information Stats           SFINI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FBONUS      SF�onus (Caller Access Bonus Utility)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EVENTS       Event Manager (Batch Events) See Config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UPE         SF-MASTER Duplicate Caller Catcher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ETUP        Reset Your SFM.CFG  [NEW INSTALL]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Main Menu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User Database Editor: Allows you to change caller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files to various records via wildcards, send &lt;x&gt;.BBS/&lt;x&gt;.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essages to callers via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Message Conference Editor: Allows you to alter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File Area Editor: Allows you to alter your file area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upport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Spitfire System Toggles Editor: Allows you to alter your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ggles to make your system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NODE.DAT Editor: Allows you to configure your Node(s)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Bbs paths and modem information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Event Editor: Allows you to configure your daily events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/times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 To Dos: Exits SF-MASTER and goes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ble via the config section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 directory on exit or remain in the last director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n during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1) General Utilities: Features on this menu are: "SyStats"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een, caller address updater, duplicate callers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"DupeCatcher" duplicate callers viewer, subscrip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file list generator, SFFILES.BBS header updat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F�onus" caller access bonu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2) SFFILES.BBS File Manager: Full SFFILES.BBS fil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rting, moving, and other features in order to easily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listings. Special options including FILE_ID.DIZ impor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ble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3) Bulletin Generators: Generators for creating the TOPTEN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, CALLER FREQUENCY bulletin, TOP MESSAGE POSTERS bulle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OF THE MONTH bulletin, and LAST 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4) Log Viewer: Allows you to view your bbs's HEYSYSOP.LOG, CALLERS.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NEWU.REP and an option to specify an alternate text file to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es single line scrolling for faster viewing of large 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5) SF-MASTER Documentation: Allows you to print/view the SF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/registration files while in 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6) Configuration Section: Allows for fast configuration of SF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paths an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to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window with maximiz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10) Monochrome Mode: Changes between colour and black &amp; whit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can be toggled on and off in the configuration s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Caller Databas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ame: Allows you to change the name of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ddress: Allows you to change the current callers City/Provi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assword: Allows you to change the current callers password.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o the length of the password but the actual passwor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for call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Phone Number: Allows you to change the current phone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###-###-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BirthDate: Allows you to enter the callers birthdate.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 Level: Allows you to change the callers security level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is given if the sysop securit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Original Security: Allows you to change the security to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ill be returned when their ratio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Time Left: Allows you change how many minutes the caller ha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day. Input is from -100 to 143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Last Call: Allows you to change the date of the callers la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is automatically appended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s On: Allows you to change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Times On Today: Allows you to enter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riginal Log On: Allows you to enter the date of the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call to the system.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s: Allows you to change the callers number of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Upload Kb: Allows you to change the callers total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s: Allows you to change the callers number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Download Kb: Allows you to change the callers total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Last Message Conf: Field to show the last message confere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as in. The actual conference is displayed. Range of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tween 1 to the max number of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Last File Area: Field to show the last file area a caller was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area is displayed. Range of input is between 1 to the 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) Protocol: Allows you to change the callers default protocol.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of that of Spitfire's internal protocol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choice is: select at time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Subscription Date: Allows you to enter the ending date of a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. Format: MM-DD-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ocked Out: Toggles whether the caller is locked out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Deleted: Toggles whether the caller is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ew File check: Date of the callers last new file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Xpert Mode: Toggles 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) Scroll Back: Toggles scrollback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More Prompt: Toggles more promp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Purged Allowed: Toggles if the caller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Password Failure: Toggles whether a caller had a password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ey tried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otkeys: Toggles hotkeys on/off. If on, enter is not nee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Line Length: Allows changing of a callers maximum line leng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Page Length: Allows changing the callers maximum page length 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Colours: Allows you to change the callers default fore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Downloads Last On: Changes the number of downloads on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Download Bytes Last On: Changes the total bytes downloaded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,) Free D/ls Last On: Changes the number of free downloads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) Node Chats Last On: Changes the number of nodes chats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) Total Messages Left: Changes the number of messages lef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 Search: Allows you to search for a specific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range of 1 to the number of your highe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nd Caller: Allows you to search for a full/partial call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Caller: Allows you to add a caller to the SFUSERS.D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) Send File: Allows you to send a file to the current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Area: The file area which the file is locat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File to send: A valid filename of the file to send. A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erformed to see if the file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Delete when sent: Marks if the file is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it is sent. Files sent to more then on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rked as not deleted when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lear Flags: Allows you to clear this flag or wild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) View Flags: Allows you to view all files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Send File This Caller: Flags the file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Security Level: Allows you to Send a file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of a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Name: Allows you to send the file to everyon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tial/full nam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Address: Allows you to send a file to everyo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ertain city. Recommended: use the Address Upd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Send To All: Sends the file to all call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Send &lt;x&gt;.BBS/&lt;x&gt;.CLR Menu: Allows you to send a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the current caller or callers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Message Conferenc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Conference Desc: Changes the conferenc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conferenc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tmail: Toggles whether the conference is a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dename: Changes the conference codename. Spitfire defaul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15 characters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nference Type: Toggles whether private messag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User Deletion: Toggles whether users can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ld Message Purge: Changes the number of days to purge messag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Delete Thread Msgs: Toggles whether to delete old thread mess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ines per message: Changes the max. number of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is limited to the range of 1-99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security or equal to or greate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Pack Unreceived Msgs: Toggles whether unreceived messages are p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pecified old purge d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Read Only: Toggles whether a conferenc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Routing: Toggles whether net routing is allow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Mark As Sent: Toggles whether the conference is marked as s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Changes to the specifi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Record: Adds a message conference to the datafile. A Maximu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2 conferences are allowed in Spitfire V3.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Conference: A warning message is displayed and then it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the conference to delete. It will automatically restruct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onferences for you. Warning message i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are not currently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completed as undetermined results may occur to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and any messages entered and/or read will not b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pe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when enter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editor, asking which active nod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to edit. Valid nodes can be listed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, under multi-node configuration.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which you selected will be saved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nodes will be updated. This allows for easy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sub-board datafiles and general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File Area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Area Description: Changes th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file area requir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i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 Path: Changes the download path of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 Path: Changes the upload path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review: Toggles whether callers of lower securities can p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D Rom Area: Toggles whether the area is a CDRom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earch Area: Toggles whether Spitfire searches the area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attempt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Free D/l Area: Toggles whether downloads are free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OR Equal to and greater then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Finds the specified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File Area: Adds a file area to the database. A maximum of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are allowed in Spitfire V3.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Area: A warning message is displayed and then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 area you wish to delete. The warning message is to w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areas should not be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cess as undetermined results may occur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ulti-Change All Upload Paths: This option allows you to chang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paths for the current node to a constant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If you typed "C:\CHKUP1\" then all the upload path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in the datafile would 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ditor, asking which valid nod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. Valid nodes are to be list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node section. When exiting the file data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for the current node you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and NO other nod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Spitfire System Toggl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ysop User Name: Changes the sysop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ysop Message Name: Changes the sysops mess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Dos Password: Changes the password require to access DO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BBS Starting Date: Changes the Bbs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Caller Number: Changes the number of calls to your Bb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Max Users: Maximum number of user records your Bbs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Upload Space Required: Minimum space which must be left in or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er to be allowed to upload. Input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New User Time Limit: The amount of time given to a new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New User Security: Changes the security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Sysop Security: Changes the syso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Logon Time Limit: Changes the maximum time limit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Daily Logon Limit: Maximum log ons allow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Daily Time Limit: Changes the maximum time limit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Downloads Today: Changes the number of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Uploads Today: Changes the number of files up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Messages Today: Changes the numbers of messages pos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alls Today: Changes the number of call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No Activity Time Limit: Changes the number of minutes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is logged off for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arch CDRom Areas: Toggles whether Spitfire searches CDRom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caller attempt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US Phone Number: Toggle the US phone number sty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nvert Descriptions: Toggles whether Spitfire converts des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HEYSYSOP.LOG Updated: Toggles whether the HEYSYOP.LOG was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r la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Add Uploaded By: Toggles whether Spitfire adds the Uploaded By: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Password Failure Comment: Toggles whether the caller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 after a log on password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Boot Up Tests: Toggles whether Spitfire performs boot up fil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Scan All Msg Confs: Toggles whether Spitfire scans all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efault Protocol: Toggles whether a default protocol is off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New User DOB: Toggles whether a new user birthdate is requi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mp. File Search: Toggles whether Spitfire does a compreh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Door Return Password. Toggles whether a door return pass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Ratio Violation Sec: Changes the ratio violation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Number Of Nodes: Changes the number of nodes your system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File Desc. Lines: Changes the number of file desc.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Door Usage Today: Change the number of times doors have bee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Rip Available: Toggle if your bbs supports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Allow Int'l Characters: Toggles use of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Event Manager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vent Enable/Disabled: Toggles the event turne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mpleted Today: Toggles whether the event has been comple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: Changes the time of the event. Format: 24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ay: Changes the active days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ntime Event: Toggles whether Spitfire executes the even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time exactly or waits for the caller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: Allows you to jump to a certain even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ry ask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node you wish to update. Valid nod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in the config multi-node section. When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file for the node you have selected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other datafi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SFNODE.DAT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Modem Init String: Allows you to change the modem init string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ing "^M" is not present it will be appended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Work Dir. Path: Allows the changing of your bbs' WORK directory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Display Dir. Path: Allows the changing of your bbs'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External Dir. Path: Allows the changing of your bbs'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directory path. If not present a trailing "\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Message Dir. Path: Allows the changing of your bbs'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Connect Message: Changes the connect message sent from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PreInit String: Changes the pre-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ATZ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Error Correction Message: The error correction type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. IE: A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Upload Time Compensation: The ratio to which uploa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ack to the caller. EG: 1.0 will give back the sam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t took to up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Com Port: Changes the com port which your bbs node is runn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spitfire ranges are from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Max Baud: Changes the maximum baud rate which your bbs support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Ring Number: Changes the ring number which Spitfire will answ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Node #: Changes the node number which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Private Security: Changes the security required to access a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Break Length: Changes the time delay sent to the modem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in milliseconds. 1000 =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m Port 1 Interrupt: Changes the interrupt setting for com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om Port 2 Interrupt: Changes the interrupt setting for com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Com Port 3 Interrupt: Changes the interrupt setting for com p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Com Port 4 Interrupt: Changes the interrupt setting for com por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Com Port 5 Interrupt: Changes the interrupt setting for com por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m Port 6 Interrupt: Changes the interrupt setting for com por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Com Port 7 Interrupt: Changes the interrupt setting for com port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om Port 8 Interrupt: Changes the interrupt setting for com 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Use High Speed ASYNC Routines: Toggles whether Spitfire uses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ASYCHRONOUS routines for modem trans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Direct Screen Writes: Toggles whether Spitfire writes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Show Result Messages: Toggles whether Spitfire sends resul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modem connections or not. (Sent to CALLERS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Printer Active: Toggles whether user activity is printed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NSI Available: Toggles whether ANSI colour graphics are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ype Of Bbs: Toggles your bbs type between PRIVATE an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Second Password: Toggles whether a second password is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your bbs. Second password is the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Page Active: Toggles whether your page bell is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LogOn Msg Info: Toggles whether Spitfire asks if the caller wi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n for messages upon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LogOn New File Info: Toggles whether Spitfire asks if ht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es to check for new files upon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Software Flow Control: Toggles software flow control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Error Correcting Modem: Toggles error correcting modem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Colour Monitor: Toggles colour monit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Hangup Delay: Changes the hangup delay which spitfire wai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ing. Spitfire recommends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ry ask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node you wish to update. Valid nod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in the config multi-node section.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for the node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and NO other datafi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General Utilities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"SyStats" - System Information stats: Contains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itting F5 at the "Ready For Caller" prompt.  Plus it li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6 callers to the system.  This utility is handy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 SFINIT.BAT by using the SFM /SYSTATS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Address Updater: From pre-configured partial and full string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file, this option looks for caller address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al string and if a match is found the address i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full string. This option is handy for optimiz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of the user list when viewed using the user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0-9) Edit Partial String: This field is the partial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in conjunction with the ADDRESS UPDATER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searched for in the caller addresses.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found in the caller add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string is used as the new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A-J) Edit Full String: This field is the full str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njunction with the ADDRESS UPDATER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ew address of the caller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uplicate Caller Scanner: This option allows you to seek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FUSERS.DAT file searching for various info. Searc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 Search for partial/full name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Search for a birthdate MM/DD, of any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) Searches for a phone numb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 Search for partial/full password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 Lists all your bbs' subscri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 Lists users according to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Lists all callers LOCKED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Lists all caller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viewing the above search results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information to 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"DupeCatcher" - This option allows you to scroll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database to easily pick out duplicate callers. 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: Phone Number, Birthdate, Password, Name,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Security.  While scrolling you will find that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records are highlighted. This means th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sort mode is the same.  You also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or print the current listing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ubscription Date Manager: Configured in the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eck callers subscription dates and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message when a specific number of days before expi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option of reseting the callers file ratio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re security. The subscription manager supports up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 List Generator: Creates an ASCII file of all your fi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tagged as Exclude Securities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cluded from the file listing. If you have include cdrom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as true in the config file these file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 in their appropriat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Run the header updater before doing the file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ression of the file listing is totally up to you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the file size and date will not be updated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). Set your file date in the SFFILES.BBS to equal 01-01-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ow as a new file to callers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: SFM /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ZIP -a FILELIST.ZIP FILELI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eader Updater: This feature updates your SFFILES.BBS head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: file description, area, cdrom area (true or false),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rea (true/false) and the number of files and byte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F�onus: This Feature allows you to give bonus securities to cal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aintain a good ratio, or raise a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if they have called more then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. If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if an old subscription date is found in your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then if "Clear Old Sub Dates" is toggled the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cription dates which are expired (older then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)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CONFIGURATION SECTION FOR SETUP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File Manage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) Mark/Tag: Tags a file for use with file manager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gged file is marked by displaying in a different col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th a � besid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_id.diz importer: This option works with .ARJ and .ZIP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will update the current file, all tagged files,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area with their FILE_ID.DIZ descriptions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archive. The FILE_ID.DIZ description is lim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nes up to a maximum of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/ESC: This file will prompt you to Sav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xiting to the File area listing. At this prompt h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' or ESC will save the SFFILES.BBS and hitting 'N'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SFFILES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ort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 the SFFILES.BBS entri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phabetically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SAVE active then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to the save promp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FFILES.BBS will not be s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av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 the SFFILES.BB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Header Updat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e your SFFILES.BBS h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lect changes in number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hange Area: SEE ES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dit Description: This allows you to chang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. Any blank lines will be removed from 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cription is above 255 characters long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will be truncated to the proper length. To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 you can use the Insert, delete, cursor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, home, and e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ove: This option will allow you to move the current file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. A list of file ares will be displayed an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rea the files will start to be moved.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 in the destination area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overwrite the file. Selecting NO to the overwrit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file not to be moved. Selecting YES will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nd update the size, date and description of th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SF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py: This option allows you to copy a file(s) and descri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area to another area. The file and descri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removed from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Shez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n external archive manager. The archive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HEZ but in most cases that will be the one used by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Gif Viewer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n external gif vie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elete: This option will allow you to delete the current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agged files. The entry is removed from the SFFILES.BBS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file area directory.  The option is giv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to add the file to the SFNOUP.DAT.  IF you select Y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then SPITFIRE will no allow this file to be up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ZeroByte: This option will change the size of the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directory to 0 bytes, effectively deleting the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the file in the SFFILES.BBS will reflect the size 0,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keep the files it is suggested that you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of the files before selecting this option as the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be un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Sort: This option will allow the SFFILES.BBS to be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filedate and filesize. If AUTOSORT is configu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 then the SFFILES.BB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filename when exiting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View Header: This option allow you to view the SFFILES.BBS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the SFFILES.BBS header run select toggle the auto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n the configuration section and run the header upd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nightly events. SFM /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Rebuild Area: This option will allow you to add fil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ILES.BBS if they are in the directory but not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allow you to remove files which are in the SF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re not in the directory. When adding a file you can ente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5 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Update Files: This option allows you to update the filed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izes of all the files in the SFFILES.BBS. FileSiz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1111,111 for files above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name: This option allows you to rename a file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file in the file area directory will be re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ave: Allows you to save the SFFILES.BBS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this option before doing a DOS shell, or shell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ive manager or gif viewer as undetermined result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which force you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Remove: Allows you to remove a file from the SFFILES.BBS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eleting it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Display &amp; File Generato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aller Frequency: "Caller Frequency" statistical bulletin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tical bar graph of the times which the callers of your bb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. This feature creates an ANSI and ASCII bulletin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directory according to the filenames you have s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. Some Sysop defineable features are: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Graph Sca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op Ten Callers: "Top Ten Callers" statistical bulletin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reates a high quality ANSI and ASCII bulletin of your bb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callers, top uploaders and top downloaders, in you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ccording to the names you supply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The header and exclude securities are definea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Top Message Posters: This option creates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op message posters on your bbs using filenames you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uration section. Some options are an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note which says that messages entered in offline read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bulated onto the stats. We have currently mad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rs for JETMAIL, SFMAIL and MEGAMAIL which are lo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upport boards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w Callers Of The Month: This option will create an ANSI an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of the newcallers of the month for the current month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marked as locked out or deleted will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ast Ten Callers: This option will create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st ten callers to the system using the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in the config section. If you select Big header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itle will be on the bulletin instead of standard typ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uxe bulletin is selected then the bulletin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name, time of call and city/province. Any call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ies equal to any of the exclude securiti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is bulletin has a lot of options but the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Big header, and deluxe for the best graphic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5 Log Viewer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Views the HEYSYSOP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Views the CALLERS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Views the SFNEWU.REP questio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Allow you to enter a ASCII file to view. If the file is not fou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will be shown, otherwise the fil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 and pageDown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/PgUp)   Goes up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wn/PgDn) Goes down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me)      Goes to the top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d)       Goes to the bottom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        Allows you to search for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)         Searches for today's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        Searches for a string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6 SF-MASTER Documentation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Print Documentation: Allows you to print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View Documentation: Allows you to view the SF-MASTER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bility to scroll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Print Registration Form: Allows you 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View Registration Form: Allows you to view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7 Configuration Menu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eneral SF-MAS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Sysop Name: Allows you to change the SysOp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BBS Name: Allows you to change your bbs name for 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Registration Code: Allows you to input a valid serial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ysop Name and Bbsname must be exactly (case sensiti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rinted on the registration code form you received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should be forwarded to the authors to upda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nd to update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Spitfire Root Path: Changes the location of the SFNOD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Restore Orig. Dir. On Exit: This option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whether SF-MASTER will Reset th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 directory on exit or during DOS shells or t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 the last directory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SF-MASTER Password: Allows you to protect you datafil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a 6 character password to access the main SF-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. This password option does not affect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but does affect occurences of usage such as SFM /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database editor. To disabl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blank this fiel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Sound: Turns sound on/off for Registered SF-MAST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Monochrome Mode: Sets SF-MASTER into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Update CD Area Headers: Toggles whether CD area head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when using the header updater.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true for one call of the header updater as CD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hardly ever gain or lose files.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J) High Security: Specifies the subscription secu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 Security: Specifies the corresponding securit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are going to give the caller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High: 50  Low: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Warning Days: Specifies the number of days at which &lt;x&gt;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&lt;x&gt;.CLR messages will start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ller warning them that their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bout to expire. Recommended: 7-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Reset UL/DL Ratio: Toggles whether the callers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will be reset to 0/0 when their 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for example when your non-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have a lower ratio then subsription callers or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ower their access they will be violat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atio. If toggled both ul/dl byte fields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) Swapping To: Allows you to control the destination of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generated when swapping to external programs and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: EMS/DISK which checks for available EMS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not enough EMS is found will swap to disk; DISK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aps SF-MAST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Swap Path: This allows you to store the swap files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wish. Handy when you wish to swap SF-MAST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Bulletin Generator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Header: Allows you to change the header for the new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ANSI Filename: ANS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ASCII Filename: ASCI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More Prompt: Toggles whether the new callers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will have a more prompt or no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 Min Sec: Allows you to specify the minimum new caller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w callers of the month. Allows you to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ANSI Filename: ANS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ASCII Filename: ASCI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More Prompt: Toggles whether the Top Message Post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Offline Reader Note: Toggles Offline Reader Not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ANSI Filename: ANSI filename for the Last 10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ASCII Filename: ASCII filename to the Last 10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) Big Header: Toggles whether the Last 10 Callers bulleti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rge font title or a normal text title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 More Prompt: Toggles whether the Last 10 call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) Deluxe Bulletin: Toggles Last 10 callers bulletin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expanded deluxe bulletin or not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Last 10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Header: Changes the header for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ANSI Filename: ANS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ASCII Filename: ASCI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TopTen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Header: Changes the header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NSI Filename: ANSI filenam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 ASCII Filename: ASCII filenam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) Graph Scale: Changes the scal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) FileList Filename: Filename of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File Area #: Selects File area which File List is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J) Include CDROM Areas: Toggles whether CDROM areas ar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Exclude Securities: File areas with these securitie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 Put CLR Codes in Bulletins: If toggled this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clear screen symbol at the top of EVERY 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Address Update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-9) Partial: Any Addresses with this partia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 to the corresponding full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: The full string which is used as the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when the partial string is foun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rtial: London     Full: London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File Manag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External Archive Manag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archive manager. This option will check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ath for the executable file or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. If the program is not found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SHE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External GIF View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gif viewer. This option will check in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the executable file or in the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not found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GD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Update Headers Automatically On Exit: If toggled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, without prompting, updat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or the current area upon exit from the file area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: If using SF-MASTER's headers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turn this option on to keep your header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Automatically Sort SFFILES.BBS By Name On Exit: If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ort the SFFILES.BBS of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ame automatically, without prompting,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, in 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using this feature either toggle autosave on or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select YES to the save option when exi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in the file manager, or the sorted list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utoSave SFFILES.BBS At Exit: If toggled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, without prompting save all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ILES.BBS. This option should be used if AutoSort is togg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meant as a safety feature for those who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habit of saving regularly. If you find you ma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and this feature is toggled, you will have to man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your SFFILES.BBS with the SFFILES.BAK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�onus (Caller Bonus Confi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N): Start Sec: Any VALID security for your bbs. If a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is entered then no updating will be don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when running SF�o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Required: Combined two fields (Low/High). I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s contain values other then 0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will be made. To DISABL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: If a callers number of times on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n this value then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changed to the valu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Lower Sec.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: If a callers number of times 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eater then this value t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will be change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in the "Raise Sec.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nus Ratio: To be eligible for a bonus a call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file ratio equal to or lower then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is in the form 1:xx where x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value. IE: 1 Upload : XX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nus Sec:  A caller will a ratio equal or low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Bonus Ratio" value, and a total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to or greater then the "Req. Upload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will receive this Bonu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Sec:  If a callers times on system is less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lls Required" Low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ise Sec:  If a callers times on system is great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lls Required" High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Uploads: A caller must have a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s equal to or greater then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eligible for a Bonu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ed by the "Bonus Sec.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ETUP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Calls      Bonus   Bonus   Lower   Raise 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    Required   Ratio   Sec.    Sec.    Sec.   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 10       0   -10     2      15      10      15       5</w:t>
      </w:r>
    </w:p>
    <w:p>
      <w:pPr>
        <w:pStyle w:val="PreformattedText"/>
        <w:bidi w:val="0"/>
        <w:jc w:val="left"/>
        <w:rPr/>
      </w:pPr>
      <w:r>
        <w:rPr/>
        <w:t>(B)     15       10  -20     2      20      10      20       5</w:t>
      </w:r>
    </w:p>
    <w:p>
      <w:pPr>
        <w:pStyle w:val="PreformattedText"/>
        <w:bidi w:val="0"/>
        <w:jc w:val="left"/>
        <w:rPr/>
      </w:pPr>
      <w:r>
        <w:rPr/>
        <w:t>(C)     20       20  -75     2      25      15      25       7</w:t>
      </w:r>
    </w:p>
    <w:p>
      <w:pPr>
        <w:pStyle w:val="PreformattedText"/>
        <w:bidi w:val="0"/>
        <w:jc w:val="left"/>
        <w:rPr/>
      </w:pPr>
      <w:r>
        <w:rPr/>
        <w:t>(D)     25       75  -150    2      30      20      30       7</w:t>
      </w:r>
    </w:p>
    <w:p>
      <w:pPr>
        <w:pStyle w:val="PreformattedText"/>
        <w:bidi w:val="0"/>
        <w:jc w:val="left"/>
        <w:rPr/>
      </w:pPr>
      <w:r>
        <w:rPr/>
        <w:t>(E)     30       150 -300    2      35      25      35       10</w:t>
      </w:r>
    </w:p>
    <w:p>
      <w:pPr>
        <w:pStyle w:val="PreformattedText"/>
        <w:bidi w:val="0"/>
        <w:jc w:val="left"/>
        <w:rPr/>
      </w:pPr>
      <w:r>
        <w:rPr/>
        <w:t>(F)     35       300 -999    2      35      30      35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- Lowest security has a equal "Lower Sec" compared to "Start Sec.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security can not be low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Highest security in this example has an equal "Raise Sec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nus Sec." compared to "Start Sec" since the highest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checking by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file ratio checking set the "Bonus Ratio" Field to 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Fix KB Fields: If 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Clear Old Sub Dates: If toggled this option will era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dates which are expired (Older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SF-MASTER Batch Event Config: Toggles List of events to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SFM /EVENT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:  (�) Means that the selected event will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Means that the selected event will NOT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Multi-Nod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Toggles whether Multi-Node options will be used or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,2-9,A,B) Node X Root Paths: Allows you to specify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your bbs' nodes. Any special node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 as message/file areas from NODE 1 will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ng the nodes. With the exception of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path having the ability to insert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using the "@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: Upload Path: C:\CHKUP@\   would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CHKUP1\  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CHKUP12\  for NODE 12 etc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SF-MASTER Information: Shows a statistics/information scre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) Quit To Main Menu: Exits the configuration section and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8 Copyright Notices And Acknowledg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uTech Software" is a registered trademark of Derek Motloch &amp; Wes Wadsworth.</w:t>
      </w:r>
    </w:p>
    <w:p>
      <w:pPr>
        <w:pStyle w:val="PreformattedText"/>
        <w:bidi w:val="0"/>
        <w:jc w:val="left"/>
        <w:rPr/>
      </w:pPr>
      <w:r>
        <w:rPr/>
        <w:t>"TURBO PASCAL" is a registered trademark of Borland International Corp.</w:t>
      </w:r>
    </w:p>
    <w:p>
      <w:pPr>
        <w:pStyle w:val="PreformattedText"/>
        <w:bidi w:val="0"/>
        <w:jc w:val="left"/>
        <w:rPr/>
      </w:pPr>
      <w:r>
        <w:rPr/>
        <w:t>"SPITFIRE" is copyright by Mike Woltz.</w:t>
      </w:r>
    </w:p>
    <w:p>
      <w:pPr>
        <w:pStyle w:val="PreformattedText"/>
        <w:bidi w:val="0"/>
        <w:jc w:val="left"/>
        <w:rPr/>
      </w:pP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  <w:t>"SF-MASTER" is copyright by Derek Motloch &amp; Wes Wadsworth.</w:t>
      </w:r>
    </w:p>
    <w:p>
      <w:pPr>
        <w:pStyle w:val="PreformattedText"/>
        <w:bidi w:val="0"/>
        <w:jc w:val="left"/>
        <w:rPr/>
      </w:pPr>
      <w:r>
        <w:rPr/>
        <w:t>"The Star System Bbs" is copyright by Wes Wadsworth.</w:t>
      </w:r>
    </w:p>
    <w:p>
      <w:pPr>
        <w:pStyle w:val="PreformattedText"/>
        <w:bidi w:val="0"/>
        <w:jc w:val="left"/>
        <w:rPr/>
      </w:pPr>
      <w:r>
        <w:rPr/>
        <w:t>"�he Computer Room Bbs" is copyright by Derek Motloch.</w:t>
      </w:r>
    </w:p>
    <w:p>
      <w:pPr>
        <w:pStyle w:val="PreformattedText"/>
        <w:bidi w:val="0"/>
        <w:jc w:val="left"/>
        <w:rPr/>
      </w:pPr>
      <w:r>
        <w:rPr/>
        <w:t>"�CR" is copyright by Derek Motloch.</w:t>
      </w:r>
    </w:p>
    <w:p>
      <w:pPr>
        <w:pStyle w:val="PreformattedText"/>
        <w:bidi w:val="0"/>
        <w:jc w:val="left"/>
        <w:rPr/>
      </w:pPr>
      <w:r>
        <w:rPr/>
        <w:t>"BCSHARE" compliments of Buffalo Creek Software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  <w:t>"EXECSWAP" compliments of TurboPower Software.</w:t>
      </w:r>
    </w:p>
    <w:p>
      <w:pPr>
        <w:pStyle w:val="PreformattedText"/>
        <w:bidi w:val="0"/>
        <w:jc w:val="left"/>
        <w:rPr/>
      </w:pPr>
      <w:r>
        <w:rPr/>
        <w:t>"DESQview" is a registered trademark of Quaterdeck Office Systems.</w:t>
      </w:r>
    </w:p>
    <w:p>
      <w:pPr>
        <w:pStyle w:val="PreformattedText"/>
        <w:bidi w:val="0"/>
        <w:jc w:val="left"/>
        <w:rPr/>
      </w:pPr>
      <w:r>
        <w:rPr/>
        <w:t>"SHEZ" is copyright by Jim Derr.</w:t>
      </w:r>
    </w:p>
    <w:p>
      <w:pPr>
        <w:pStyle w:val="PreformattedText"/>
        <w:bidi w:val="0"/>
        <w:jc w:val="left"/>
        <w:rPr/>
      </w:pPr>
      <w:r>
        <w:rPr/>
        <w:t>"GDS" is copyright by Paul Schmidt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DESQview compatibility code (freeware examples) compliments</w:t>
      </w:r>
    </w:p>
    <w:p>
      <w:pPr>
        <w:pStyle w:val="PreformattedText"/>
        <w:bidi w:val="0"/>
        <w:jc w:val="left"/>
        <w:rPr/>
      </w:pPr>
      <w:r>
        <w:rPr/>
        <w:t>of Joel Bergen, known author of popular bbs game Global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 the following �eta testers for there excellent</w:t>
      </w:r>
    </w:p>
    <w:p>
      <w:pPr>
        <w:pStyle w:val="PreformattedText"/>
        <w:bidi w:val="0"/>
        <w:jc w:val="left"/>
        <w:rPr/>
      </w:pPr>
      <w:r>
        <w:rPr/>
        <w:t>support in the testing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que Shipley - Sysop: The Motherboard Bbs, Iowa.</w:t>
      </w:r>
    </w:p>
    <w:p>
      <w:pPr>
        <w:pStyle w:val="PreformattedText"/>
        <w:bidi w:val="0"/>
        <w:jc w:val="left"/>
        <w:rPr/>
      </w:pPr>
      <w:r>
        <w:rPr/>
        <w:t>Steve Newman - Sysop: COLUMBIA SPITFIRE, Oregon.</w:t>
      </w:r>
    </w:p>
    <w:p>
      <w:pPr>
        <w:pStyle w:val="PreformattedText"/>
        <w:bidi w:val="0"/>
        <w:jc w:val="left"/>
        <w:rPr/>
      </w:pPr>
      <w:r>
        <w:rPr/>
        <w:t>Richard Sleegers - Sysop: Rainbow Bbs, Ontario.</w:t>
      </w:r>
    </w:p>
    <w:p>
      <w:pPr>
        <w:pStyle w:val="PreformattedText"/>
        <w:bidi w:val="0"/>
        <w:jc w:val="left"/>
        <w:rPr/>
      </w:pPr>
      <w:r>
        <w:rPr/>
        <w:t>Jon Vidler - Sysop: Late Night Diversions, Ont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9 Request From The Autho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request that all sysops interested in the production of</w:t>
      </w:r>
    </w:p>
    <w:p>
      <w:pPr>
        <w:pStyle w:val="PreformattedText"/>
        <w:bidi w:val="0"/>
        <w:jc w:val="left"/>
        <w:rPr/>
      </w:pPr>
      <w:r>
        <w:rPr/>
        <w:t>SF-MASTER please contact us via Circuit-NET in the SPITFIRE SUPPORT</w:t>
      </w:r>
    </w:p>
    <w:p>
      <w:pPr>
        <w:pStyle w:val="PreformattedText"/>
        <w:bidi w:val="0"/>
        <w:jc w:val="left"/>
        <w:rPr/>
      </w:pPr>
      <w:r>
        <w:rPr/>
        <w:t>Conference, BBS, Or Mail.  We are interested in your feedback and</w:t>
      </w:r>
    </w:p>
    <w:p>
      <w:pPr>
        <w:pStyle w:val="PreformattedText"/>
        <w:bidi w:val="0"/>
        <w:jc w:val="left"/>
        <w:rPr/>
      </w:pPr>
      <w:r>
        <w:rPr/>
        <w:t>suggestions for SF-M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 Computer Room BBS: (519) 659-7921 - CIRCUIT-NET Node 519007</w:t>
      </w:r>
    </w:p>
    <w:p>
      <w:pPr>
        <w:pStyle w:val="PreformattedText"/>
        <w:bidi w:val="0"/>
        <w:jc w:val="left"/>
        <w:rPr/>
      </w:pPr>
      <w:r>
        <w:rPr/>
        <w:t>Derek Motloch</w:t>
      </w:r>
    </w:p>
    <w:p>
      <w:pPr>
        <w:pStyle w:val="PreformattedText"/>
        <w:bidi w:val="0"/>
        <w:jc w:val="left"/>
        <w:rPr/>
      </w:pPr>
      <w:r>
        <w:rPr/>
        <w:t>35 Buchan Road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1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 System BBS: (519) 457-2060 - CIRCUIT-NET Node 519005</w:t>
      </w:r>
    </w:p>
    <w:p>
      <w:pPr>
        <w:pStyle w:val="PreformattedText"/>
        <w:bidi w:val="0"/>
        <w:jc w:val="left"/>
        <w:rPr/>
      </w:pPr>
      <w:r>
        <w:rPr/>
        <w:t>Wes Wadsworth</w:t>
      </w:r>
    </w:p>
    <w:p>
      <w:pPr>
        <w:pStyle w:val="PreformattedText"/>
        <w:bidi w:val="0"/>
        <w:jc w:val="left"/>
        <w:rPr/>
      </w:pPr>
      <w:r>
        <w:rPr/>
        <w:t>142 Martinet Place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4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1 - Program Documentation � AccuTech Software (R) �  Page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Comments From The Autho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ysops, we understand how nice it is to get support directly from the</w:t>
      </w:r>
    </w:p>
    <w:p>
      <w:pPr>
        <w:pStyle w:val="PreformattedText"/>
        <w:bidi w:val="0"/>
        <w:jc w:val="left"/>
        <w:rPr/>
      </w:pPr>
      <w:r>
        <w:rPr/>
        <w:t>author(s) of a program.  We would like to bring you the best possible</w:t>
      </w:r>
    </w:p>
    <w:p>
      <w:pPr>
        <w:pStyle w:val="PreformattedText"/>
        <w:bidi w:val="0"/>
        <w:jc w:val="left"/>
        <w:rPr/>
      </w:pPr>
      <w:r>
        <w:rPr/>
        <w:t>support we can.  If your idea is constructive, and useful, we will try to</w:t>
      </w:r>
    </w:p>
    <w:p>
      <w:pPr>
        <w:pStyle w:val="PreformattedText"/>
        <w:bidi w:val="0"/>
        <w:jc w:val="left"/>
        <w:rPr/>
      </w:pPr>
      <w:r>
        <w:rPr/>
        <w:t>implement the feature(s) in our next rele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k Motloch:  First of all, and most important, I would like to de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efforts in SF-MASTER to a very special friend of m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nny Nywening has shown me true friendship, and lo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ve.  Thanks Jen! :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really enjoyed programming for SPITFIR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far the finest bulletin board system available today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s to all the sample code from the CIRCUIT-NET pas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, and all the ideas from �eta tester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!  I hope you enjoyed version 2.0, and now ENJO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improved version 3.41 release of SF-MAST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PECIAL thanks to FM96 for keeping us ROCKING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 Wadsworth:  I would like to thank all the people who submitted id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quests. SF-MASTER represents hundreds of hou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nd I am sure you will be pleased with this 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-MASTER is Shareware As long as it and its documentation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ltered and in it's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