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the list  of international  support and 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Prime Productions.  They can always  help you,  or fin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 help you with products from Prim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/ NL    Hans Si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ogtdij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815 AD, Bre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l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 +31-76-715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 2:512/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belnet 9:77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NN 13:400/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       Peter H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f von Galen Strass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49377 Vec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 +49-4441-5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 2:241/590 and 2:241/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K            Terence Milbo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7 Sand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. Ives, Ring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TS  BH24 2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 +44-425-47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 2:251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           Dave O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21 Garden H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uba City, CA  95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 +1-916-742-5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 1:203/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ia          Derek Ch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8, Lancashire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/F, Kowloon T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owl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ng K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 +852-338-9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 6:700/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rael        Uriel S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Box 14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rusalem 9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 +972-2-894-037 (line 1, 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 +972-2-273-746 (lin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 2:402/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Net 9:9721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SHERnet 18:722/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        Mathieu Chap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8 Rue de Vald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0000 Bel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: +33-84-268606 (HST/V.3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 2:325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