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5/93  Fixed a QScan problem where it would think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eeded rebuilding when they reall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EXE was on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