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>
          <w:rtl w:val="true"/>
        </w:rPr>
        <w:t>ۻ  �����ۻ      �ۻ ������ۻ  �����ۻ  ����ۻ  ��ۻ 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>
          <w:rtl w:val="true"/>
        </w:rPr>
        <w:t>ۻ ������ۻ</w:t>
      </w:r>
      <w:r>
        <w:rPr/>
        <w:t xml:space="preserve">    ��</w:t>
      </w:r>
      <w:r>
        <w:rPr/>
        <w:t>ɼ ������ͼ ������ͼ ������</w:t>
      </w:r>
      <w:r>
        <w:rPr>
          <w:rtl w:val="true"/>
        </w:rPr>
        <w:t>ۻ ���ۻ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ɼ ������ɼ   ��ɼ  ������</w:t>
      </w:r>
      <w:r>
        <w:rPr>
          <w:rtl w:val="true"/>
        </w:rPr>
        <w:t>ۻ �ۺ      ������ۺ ����ۻ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ͼ  ������</w:t>
      </w:r>
      <w:r>
        <w:rPr>
          <w:rtl w:val="true"/>
        </w:rPr>
        <w:t>ۻ</w:t>
      </w:r>
      <w:r>
        <w:rPr/>
        <w:t xml:space="preserve">  ��</w:t>
      </w:r>
      <w:r>
        <w:rPr/>
        <w:t>ɼ   ������</w:t>
      </w:r>
      <w:r>
        <w:rPr>
          <w:rtl w:val="true"/>
        </w:rPr>
        <w:t>ۺ �ۺ      ������ۺ �ۺ��ۻ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ɼ ��ɼ    ������</w:t>
      </w:r>
      <w:r>
        <w:rPr>
          <w:rtl w:val="true"/>
        </w:rPr>
        <w:t>ۺ ������ۻ �ۺ  �ۺ �ۺ 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ͼ      �����ͼ  �ͼ     ������ͼ  �����ͼ �ͼ  �ͼ �ͼ  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owerPEX Developed by Gregory Gulick and Gil Gu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Gregory Gu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ed by Gil Gu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۲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/Scan is an upload processor PEX for ProBoard.  It will check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, scan for viruses, import file descriptions from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, add the name of the uploader to FILES.BBS, and reward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ime for uploading.  After checking the archive, PB/Scan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_ID.DIZ and DESC.SDI and import them into FILES.BBS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 not exist, the user will be asked to enter a descri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t will also allow the sysop to credit users for thei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currently only credits users for the amount of time they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.  PB/Scan will allow SysOps to reward users for uploa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ing them more time.  PB/Scan is event sensitive.  User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dited the amount of time until the next event.  SysOp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upload crediting for users who upload garbage just to ge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other materials in this archive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enty of any kind.  We do not guarantee that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ork.  The author or any agent of the author is not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 or indirect damage caused as a result of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oBoard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PKUNZIP and ARJ File de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D ProScan 9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/Scan is run from a special upload menu created by the sysop. (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.PBM is included in this archive.)  This menu activates an upload,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B/Scan, and then returns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PB/SCAN does is check to see if any of the files uploa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.  If they are, the files will not be processed.  This way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cieve additional time for uploading a file already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/Scan will then shell out and run the THD ProScan archive check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heck the integrity of the archive, scan for viruses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ents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rchinve is scanned, PB/Scan will check the archive for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C.SDI.  If either one or both exist, PB/Scan will im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and the user will not be asked to enter a description. 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and DESC.SDI exist,  PB/Scan will use the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.  If neither exists, the user will be asked to in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/Scan will then add the uploader's name to FILES.BBS and add the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py PBSCAN.PEX to your ProBoard P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f you have a POWERPEX.KEY file, make sure it is in your P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py UPLOAD.PBM to your men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py PBSCAN.CFG to your ProBoard directory.  Multi-node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a configuration file in the startup directory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dit PBSCAN.CFG using your favorite text editor.  This i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PB/SCAN.  The file is documented, so the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 the work directory you defined in PBSCAN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ou may optionally createe the file BADNAME.PBS in your P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a list of users who will not be credite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for uploading.  Just type in each user's name,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stall THD ProScan.  Documentation is provided with THD ProSca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procedures will not be 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easiest way to install PB/Scan in ProBoard is to create a special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.  When a user executes an upload command ProBoard should goto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nu should do 3 things: Execute the ProBoard upload command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SCAN.PEX, and return to the previous menu.  All of these opt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automatically.  This is done by pressing Control-A in the hotkey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 editor.  Two options must be included in the up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/L=PBSCAN.LOG" will create a log file that is used by PB/Scan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and path of the uploaded files.  Since PB/Scan handles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, "/D" should be added so ProBoard does not ask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.  A sample UPLOAD.PBM (ProBoard Menu)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 it will be recorded in the file PBSCAN.ERR. 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rst if you are hav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B/Scan will only extract file description from ARJ and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extracting and other archive typ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B/Scan can only convert to ZIP and ARJ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our upload FILES.BBS must be located in the same path as your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B/Scan does not yet support Bi-directional protocols such as HS/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B/Scan is FreeWare.  There is no charge for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B/Scan is copyrighted material of Gregory Gu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oBoard is copyrighted material fo Philippe Leyba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KUNZIP is a registered trademark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RJ is copyrighted material of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D ProScan is copyrighted material of David Mu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rt of the docs that all SysOps hate.  Well, we have goo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!  We require no monetary compensation for the use of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e ask is that you call our BBS, and download a key (And maybe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thank-you letter).  There is a key generator online, so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on your first call.  This tells us how many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ur programs.  The key will be good for all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ALL OTHER PowerPEXes.  This means you only have to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 key O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in Europe, you may netmail us your BBS and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they appear in ProCfg if you prefer not to call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easily get to the online key generator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validated with the callback verifier.  Calling the BB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go.  We will put your key on netmail hold as soon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information.  We know this is a little incoveni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Belgium Francs isn't always easy either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we encourge others to write FreeWare PEXes as we have.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 widely used BBS system, and the more Freeware utilities,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on our BBS and on the ProBoard FidoNet echo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echo, send mail to Gil Gu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PB/Scan and ProBoard are always available on 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them or FREQ them with the magic names PROBOARD and PB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all available PowerPEXes, FREQ POWERP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syste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fficial PowerPEX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13-949-7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:377/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s Gregory Gulick and Gil Gu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۲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