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MTal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Talk V1.00 -- Multi-User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pril 16, 19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4 by Sam Ye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gram,  Multi-Talk  and  its  documentation  are  writt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Sam Yee.  The UNREGISTERED version of Multi-Tal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providing the following restric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tributors may not charge more than the cost of a diskett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tributors may only distribute the unmodified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long with its documentation, and copyright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mercial  distribution  is  only  possible with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ED  versions  of  Multi-Talk  may  not 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is illegal, immoral, and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rogram  and  its  documentation  are  provided  "as  is"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are  made  with  respect  to  the  accuracy, 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or  operation  of this software and informa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at your own risk.  The auth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have been caused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lk  (or MTalk for short) is a multi-user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Amiga(tm)  series  of computers.  It can run on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system  (BBS)  that supports standard input and output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BS.  (See `Running Without A BB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MTalk was created was because there was, until no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 conferencing  software  for  the  Amiga(tm)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and  flexibilities  of  MTalk.  Not to mention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software that can almost run on any BBS.  MTalk's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in any other teleconference system.  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limited users, channels, and independen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mand line editing with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nsparent inter-BBS networking.  (See `Network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BS independence.  (See `Running Without A B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ver 60 built-in `commands', and external command `doo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EXX port for external control. (See `AREXX P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xt windows for simultaneous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to user private chats with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be configured as a SysOp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mand aliases for pers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riables for setting us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sk switching between host BBS and M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mand `scripts', such as login and logou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ction commands. (See `Action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`Profanity fil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nnels may be private (by invitations only), user lim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may ignore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vate messages ("whisp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ssag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mand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ocumentation  in  this file are directed to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ther users of MTalk.  Users of MTalk should read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 since  MTalk is so complex, it's likely I will miss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things.   If  you  feel  I  have  not covered certain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 please  send  me  mail,  so I can revise this documen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act Addres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runs  on  any Amiga(tm) with version 2.04 of the O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512K would suffice.  In addition to the executabl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Talk  client'  and  `MTalkD server', they take 10K and around 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or  each program invocation, respectively.  The stac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lkD  should  be  10K or higher, and 4K for the client. 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usage,  it  is  best to have the programs 'MTalk' and 'MTalk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put  MTalk  and  its  accompanying  files into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called  DOORS:ASI.   DOORS:   is the propose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(or  BBS  utilities)  used  by  many  system operators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 ASI  is  a  directory  where  you  should  put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written  by  me.   You must also creat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OORS:ASI.  The 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/    --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/ --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   -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    -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   --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    --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/   -- run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/    --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/ -- scrip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   -- miscellaneou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   -- data on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these directories will be created for you, when you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ertaining to MTal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/M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is is the client program each us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MTa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is is the server (or "daemon"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Por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rial port/modem configuration program for you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-bbs linking.  (See `Network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MTNet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etwork link server for serial.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m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 command used by script/MTalk.rexx, which copie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/MTNetSer.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ist of network systems and their phone numbers, for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`Network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/MTNetSer.in.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asswords for system calling in, during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`Network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/MTNetSer.out.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ur passwords to use on remote systems, during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`Network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/MTNetSer.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fault  serial  port  configuration  file  for linking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running with M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actions.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n MTalk Script to install all `ac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Port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cumentation for the serial port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MTal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cumentation for MTalk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MTalk.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cumentation for MTalk in AmigaGu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MTalk.guid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con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MTal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elp files for all the built-in commands, plus do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MTalk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key for a registered version of M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/rawin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put library used by the MTalk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py LIBS/rawin.library into LIBS: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 libs: DOORS:ASI/libs add" into your "startup-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/MTalk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n AREXX script which simulates the MTalk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`AREXX P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/MTChat.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migaDOS batch file to launch MTalk as a SysOp-User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/server-startup.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script gets run everytime the MTalkD serv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executed when "/REHASH" is executed from within M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/user-exit.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Talk executes this script everytime a use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ecuted in the user's environment so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must be acces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/user-startup.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Talk  executes this script (in the user's environment)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enters M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MTalk.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essage  Of  The  Day  text  file you may want your us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ime  they  use  MTalk.   It  is  sort  of  like a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ng  the  user  of  any changes to the system, li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(`doors') you may want to add to M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&lt;user_name&gt;/env.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ser's script to set u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&lt;user_name&gt;/login.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ser's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&lt;user_name&gt;/logout.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ser's logout script called from script/user-exit.m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names ending with .mts are MTalk Scripts. (See `Script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MTalk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Talk &lt;key&gt; &lt;valu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   User's alias/handle/nickname/etc.  This nam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the  /NICK  command  if you chose to make it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 Nick  should  be 35 characters or le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  User's   real   name.   The  name  can  be  "First  Last"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First_Last.  The name must be 35 characters in length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alias of the user is not supplied, the NAM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as as well.  For example, John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D    User's  ID.   This  is only needed when multiple MTal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are  linked.   UID  should  be  35  characters  or  l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j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 User's  access level.  This should be passed from the h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software.   Access to conference commands is stric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levels.   Default  is 0.  The minimum and maximu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are 0 and 32767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erver  name,  only applicable to the unlimited user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Default  is  MTalkD.   This  is used for separate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.   For  example,  you  might  have  MALL 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for teenagers and BAR handle a conference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.   This  is  particular useful when these tw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 don't  mix.   When  a user in the teenage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 out  who  is on-line in the conference, he or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ee  who  is  on-line  in  the older people'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spering  across  conferences  is  not  possible.  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as rooms, conferences as houses, and servers a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ers.  The more servers, the more ho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UT Alternative  output  filename.  This  option is for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allowing  him/her  to  type and see message out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thout using "text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    Priority of program. 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"MTalk" without any arguments will have a random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ser, in the form of "UserX", where X is from 0 to 99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and  values  are  used  to  pass  to doors you have ha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not case sensitive.  Note that the name and ali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from  the  arguments and changed, from the form "user_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_NAME" to "User Name".  That is, the first letter of each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the rest of the word will be in lower case.  Als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_"  characters  will  be  replaced with spaces.  The key 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ir shorter forms, such as "-n" for "N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lk REAL "Joe Sixpack" NICK "Drunk" LEVEL 1 PORT T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lk -r "Joe Sixpack" -n "Drunk" -l 1 PORT TT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MTalk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TalkD &lt;key&gt; &lt;valu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NAME    Which of the user's name (NICK/REAL/UID) is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    (default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      Name of this system.  (default 'ho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 Used for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    Server name.  (default MTalk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DIR    Where all data files are kept.  (default DOORS:A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If  you  run  two  different  BBS's  you may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path for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        Priority of program. 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Talk servers may be started by specifying a diffe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each server.  All clients must use these names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nnecting with the servers.  It is therefore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,  separate,  and  independent conferences.  MTalk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tarts a server with an identification name "MTalkD"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does not detach from the CLI, it is recommended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"runback  &gt;NIL:   &lt;NIL:   MTalkD".   The  SERVER  argu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the unlimited users version.  Once a server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type "break &lt;server_process_num&gt;" (type "status"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 process  number  for the server) or type "/DIE" inside MTal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users  online, it'll try to kick them out. 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quit  if there are no users in the conference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lk  on  a  "big"  system,  you  should  set  the server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than  any  of  the  clients.   A task priority of 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1 for the server would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&lt;NIL: MTalkD KEYNAME REAL HOST mybbs HOMEDIR WORK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ning Witho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ay  to  run  MTalk  without  a  BBS  is to use an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 This  type  of handler allows a program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o  and  from  the serial port.  The AUX:  device by Steve D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Fish  Disk  #79  does  a  nice  job.  Note the AUX: 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in Amiga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lk &lt;AUX: &gt;&gt;AUX:  (See `MTalk Clie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the  last  command  only when the dial-in user h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MTalk  is  running, all of its inputs and outputs will b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s  the user executes are documented as on-line help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DOORS:ASI/help/MTal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 Shell, MTalk supports command scripts.  MTalk script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the ".mts" file extension.  There are three standar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 The  first  one  is  the  server  script, 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 when  it is first launched.  The second one is glob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user  executes when he/she enter the conference. 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ASI/script/user-startup.mts.   The  default  command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here.   The other script is the one that can be custo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user.  Note that at the present, there is no way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from within the conference.  You may wan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door  to  accomplish  this task.  The user script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ASI/user/&lt;user_name&gt;/login.mts.   The  global script is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"s:startup-sequence",  while  the  local  script  is  simili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:shell-startup".  Scripts may be called from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configure  user  accessible  scripts,  use  /CONFIG  SCRIPT 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,  where  &lt;ID&gt;  is some symbolic name (e.g., USER-LOGI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to a &lt;filename&gt;.  When a user executes a script (with /EXEC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so in his environment, with his access level, et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ot necessary to give access levels for scripts. 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y filename, rather than by ID, you must be in /POWER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you give to /EXEC is an ID, it will be looked up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n absolu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special  feature  scripts  have  that  you can not d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 commands  on  the  command line.  You can pas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 as  if  you are executing a program.  In your scrip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 the  command  arguments  by using the "$&lt;num&gt;[+]" c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argument  1  you would use "$1".  $0 is the script nam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 on DOORS (below) for more information on how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All the user needs to do is type "/EXEC &lt;script&gt;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.  For example, "/EXEC MYSCRIPT This is a 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lk  was  developed  with  configurability  in  mind. 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 you  can  set  up  a  multitude  of external CLI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iles that the user can access.  Access to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ased on user levels.  They are executed the same wa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re.   Starting  with  version  1.00  of MTalk all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with script files.  The /CONFIG command will help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doors.   The  usage  format  for  /CONFIG is:  /CONFIG DOO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[&lt;]&lt;DOS-command&gt; | *&lt;scrip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 is used to configure MTalk, and the sub-command "DOOR"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 &lt;name&gt;  is the name of the door.  If &lt;name&gt;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ed  doors, the old door will be replaced.  &lt;level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level  required  to  execute  the  door.  &lt;DOS-command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 command  to  execute.  The optional '&lt;' character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lkD  server  to execute the command, and not the MTalk cli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then be sent to the client.  It is recommended '&lt;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atch  programs  (e.g., who-is-online) that can finish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an  a  second.  Note that the server will not respon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 requests  until  it  has  finished executing th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S-command&gt;  to  execute  may  contain  special cod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before  the  resulting  DOS  command  is execu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 codes allow arguments that are invoked with the MTalk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passed to the door.  For example, if you pass PORT as the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s  the "value" (PORT may be the terminal line the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), you may use this information as arguments to the door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begin  with  the  '$'  (dollar)  sign,  and  may  b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 Numbers  are  used  to pass arguments suppl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MTalk,  and  names are passed by the command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lk  client.  Number codes start with 0, indicating the do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executed,  continue  with  1,  the  first argum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 and  so on.  A '+' (plus) sign indicate all tho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 certai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want  a  door  to  execute  MTalk `scripts' (typ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.mts),  you simply put a "*" before the &lt;script-file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 *DOORS:ASI/SCRIPT/TEST.mts.   Please  refer  to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for  more  information on MTalk scripts.  Agai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script in the same manner as /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IG DOOR page 0 &lt;DOORS:ASI/bin/TelePage \$REAL \$1 \$2+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IG DOOR test 0 *DOORS:ASI/SCRIPT/TEST.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 you  put a \ before the '$' to ensure that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be  interpreted as a variable when /CONFIG is execut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is  to  have  those  variables  interpreted befo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`MTalk client' was executed as: MTalk REAL John_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xec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&gt; /page joe 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s actually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ASI/bin/TelePage John_Smith joe 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ummarize,  the  "$" symbol introduces a variable or a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.  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&lt;variable&gt; - will simply be replaced with &lt;variable&gt;'s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passed as an argument when executing M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$NAME is a variable, $LEVEL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$10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um&gt; - will be replaced with argument number &lt;num&gt;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um&gt;+ - will be replace with arguments from the use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arting at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nal environment variables will not replace $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, only those that are included when executing MTalk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are  special "commands" that each user can perform on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rself,  or  other  users.  The actions file is actually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see  `Scripts'),  called  DOORS:ASI/data/actions.mt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from  DOORS:ASI/script/server-script.  Each action e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form:     &lt;name&gt;   &lt;level&gt;   &lt;first-person&gt;   [&lt;second-pers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rd-person&gt;.  Any argument after &lt;level&gt; should includ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the name of the action, eg. "k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is the minimum user level required to do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-person&gt; is the text the action perform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ond-person&gt; is the text the person you are doing th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.  If this argument is missing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ion requires no perform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rd-person&gt; is what the rest of the users will see when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-person&gt;,&lt;second-person&gt;,&lt;third-person&gt;  can 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 - Will replace the token with the name of receiver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- Will replace the token with the name of the action per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- Will replace with "his" or "her", according to the s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 - Will replace with "his" or "her", according to the s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- Will replace with "him" or "her", according to the s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- Will replace with "him" or "her", according to the s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- Will replace with "he" or "she", according to the s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y - Will replace with "he" or "she", according to the s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z - Will replace with the text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Construction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ig door ask 0 "What's your sign?" "%s is asking for your sig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%s is asking %r for %t sig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Application 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rs are on-line, namely "John", "Mary", and "P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#1: John asks Mary for he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&gt; .ask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 What's your sign?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 John is asking for your sign!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 John is asking Mary for her sign!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#2: Mary asks John for hi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&gt; .ask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 What's your sign?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 Mary is asking for your sign!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 Mary is asking John for his sign!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Construction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ig door me 0 "%s %z" "%s %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Application 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&gt; .me is tired and needs some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 John is tired and needs some sleep.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 John is tired and needs some sleep.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 John is tired and needs some sleep.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ofanit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ot  of  people  like swearing, but most of them don't th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it.  As a result, their listeners often get insul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fanity  filter  comes  in.  The way the filter wo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A  swear  message gets through only if both the sen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 has their filter turned off.  If either one has it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n't get through.  Think of it as a pipe, where water canno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if  either  end  of  the pipe is blocked.  The filt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ASI/data/MTalk.filter.  The text file containings words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wildcards)  that are to be matched with each of the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create an effective filtering system you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  pattern   matching.    Consult  your  AmigaDO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.   If  you  are  unfamiliar  with  them, either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ter file alone, or get a friend, who is familiar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dit  the  filter  file.   If  you  feel that there are oth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ffensive words that I have missed, but should inclu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Filt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filter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#(!|.|,|'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#(-)hole#(!|.|,|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Filt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that a user called "Badmouth"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mouth&gt; you 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 word(s)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outh&gt;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 word(s)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outh&gt;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n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outh&gt;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n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outh&gt; ass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 word(s)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outh&gt; ass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 word(s)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essage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MTalk  server  opens  three  message  ports.   This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server port the client program 'MTalk' connects wit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by  default  'MTalkD'  when  MTalkD  is run.  It can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to  anything you want by the SERVER switch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program.   All  other port names are based on the stan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e  `AREXX port'  has  the  '_REXX'  suffix, so a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port  name  'MTalkD'  will have an AREXX port 'MTalkD_RE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 port  is  the  `MTalk networking' port, which has a '_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 A  server  with  'MTalkD'  standard  port  name 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TalkD_NET'  networking  port  name.   This  port will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server to communicate with the MTalk server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use the correct ports by the correct programs, or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REX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can do from inside MTalk you can also do from outsid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MTalk's  AREXX port.  Each MTalk server has its own AREXX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 the  AREXX port is very simple and straight forwar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four  commands  you  need  to learn to completely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These four commands and their usage (using AmigaDO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ID/K CMD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command  allows the AREXX client to execute a an MTal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is  the  AREXX client ID.  It is not required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command and then exit immediately.  If ID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startup/cleanup  scripts  are  not executed, so execu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as possible.  This ID can be anything you want, bu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unique so that there is no one using it while an A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 is  the  MTalk  command  to  send to the server. 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s if typed from the MTal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ID/K MSG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  you   need   to  execute  a  series  of  command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ing  from  the  AREXX  port.   You must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ly register the AREXX client into MTalk's user list.  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's  ID.   MSGFILE is the file where you want the serv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ext  output  to.  The server first attempts to open MSG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,  but  if it fails it'll open for write (new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ID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ut the AREXX client ID logged in by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SG ID/K START/K STOP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 the  AREXX  server  to  send  client text by writing to MS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in  LOGIN.   START  (by  default) starts sending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 sending.  You generally don't need to use this comm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tend to change MSGFILE and don't want the server to inter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1. Ex 1: Send a command to the MTalk serv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Shell&gt; rx "address 'MTalkD_REXX' exe cmd '/list all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2. Ex 2: Send a series of commands to the MTalk serv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with text editor as test.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Talk rexx example #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= 'T:arexx.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= 'AREXXClient'          /* set AREXX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'MTalkD_REXX'       /* find MTalk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id me msgfile outfile /* log AREXX user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d me cmd '/enter pc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d me cmd '/list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d me cmd '/kick int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d me cmd '/exit pc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id me                /* log out AREXX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and type outfile    /* display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and delete outfile "&gt;NIL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Shell&gt; rx test.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lk's  networking  support allows two or more MTalk equipp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linked  together  to provide more exciting conferenc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lk  is  built  around  a client-server model, it is natura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 support  following the same path.  A networking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evice is included, and in the future other serv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 may  be  added.   Since networking is new and experi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  and  it is difficult for me to test it (can't hog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lines  until late night).  It may or may not work as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r feedback is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things you need to do in order to g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and running with another system.  The first step is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file  with  the  "PortConfig" program.  MTNetSer (MTal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)  will use this modem file.  You should read DOC/Port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run  the program.  The modem file you create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TeleVal  callback  verifier  and  GateTerm  outdialer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 archive).   (See `Programs Released')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with  one  of  these programs you can just use the sam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  MTNetSer.   The default modem file is CONFIG/MTNetSer.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reated for the internal serial.device running with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em file is configured, you must set up the pass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ystems  you  want  to  network.  There are two fil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  CONFIG/MTNetSer.in.passwd   and  CONFIG/MTNetSer.out.pass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etSer.in.passwd stores the passwords for remote systems call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a remote system calls in, its password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te   system   looks   up   its   password   for  your  sys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etSer.out.passwd),  and  it  will  be compared with the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etSer.in.passwd.   If the password is incorrect, the ca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disconnected.  MTNetSer.out.passwd stores the passwo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uses  when  it  calls out.  For example, when you ca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  will  ask  for  your  password,  you  look  it  u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etSer.out.passwd,   and   the   remote   system   compares 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etSer.in.passwd.  The format for both password files is &lt;system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d&gt;  for  each  system  per line, where &lt;system-id&gt; is a sho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fbbs) and &lt;password&gt; is the unencrypt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you  will  need  to  add some systems to your hos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/MTNetSer.hosts.    Each   line   of   the  file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tem-id&gt;  &lt;system-name&gt;  &lt;phone-no&gt; of a system.  When you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ystem, you may specify its phone number or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you will need to launch the network server (MTNetSer)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TNet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IN/MTNetSer &lt;key&gt; &lt;valu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PORT      server port name (default is MTNet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PORT  client's port name (default is MTalkD_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FILE    port dat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 (default is DOORS:ASI/CONFIG/MTNetSer.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CD     whether to check carrier detect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only connecting with one system, you can pretty much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lone.  MYPORT allows you to name the network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more than one network server, you must give each 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ort  name.   CLIENTPORT  specifies  which MTalk ser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server  belongs  to.   PORTFILE specifies which mode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 CHECKCD  determines if a connection to another syst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f the Carrier Detect pin of the serial port is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ing two computers with a null modem cable missing a CD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specify  CHECKCD  NO.  For example, to launch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"run   DOORS:ASI/BIN/MTNetSer   MYPORT  MTNetSer  CLIEN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lkD_NET".  When the network server is launched, it is read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allow another system to ca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Talk use /OPEN to call out to other systems.  For example, 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etSer  434-3665  would  tell  network  server  whose  port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TNetSer"  to call the system numbered 434-3665.  Of cour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ember the phone number if you give it an ID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etSer.hosts.   For  example, if tfbbs's number is 434-3665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EN MTNetSer tf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networking  you must give your system an ID,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known to those systems you want to connect with.  This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passed   to   the   MTalkD   server  by  executing  "MTalk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-system-id&gt;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Bug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working  protocol  I developed is primitive and slow (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 running at 14.4 kps).  The speed is acceptable for norm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 There  is  a  bug  with  using  the /TALK comman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Make sure "/config TalkOverNet Y" is NEVER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lk command line or through a script.  If "/config TalkOverNet 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and a user /TALKs over the network, your machine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hope  to  get  the  problem  solved  on future releas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miTCP/IP suppor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 are  privileged to free updates (excluding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 cost  and  postal  charges), when they are ready, for ON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day of purchase.  Bugs will be fixed, but I make no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ew  features  will  be  added.   After  one  year,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require  a  nominal  fee.   Note  that as a studen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ve free time, especially when school is in sess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iving me the initial idea to develop Multi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nspiration, and both destructive and constructive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 for   testing   Multi-Talk  and  for  editing  much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rom pre-1.0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 Hug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letting  me beta-test my software on his BBS, and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 distribute  my  utilities.   Terra  Firma  BBS  (604-434-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53/7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alk's  AREXX  port  was  made  possible  by  Michael's ARexx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Michael for such a great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J Rayb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alk's  text  windows  received  some  aid  from Simon's 'cur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  Thanks Simon for making text window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S�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developing  the program "Text2Guide" that allows me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migaGuide documents easily from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ogram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opy  v1.00  (Hard/floppy drive utility with space "optimiza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  be    used    for    making   backups.    A   must-hav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/mods/utilities collectors!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Who v1.00 (DLG(tm) BBS utility) Freeware.  FREQ: TELE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Page v1.00 (DLG(tm) BBS utility) Freeware.  FREQ: TE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IN.lib v1.10 (Input handling library  for  BBS  door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. FREQ: RA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Talk v1.00 (Multi-user teleconference system)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: M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Reg   v1.00   (User  registry  (and  others)  database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t users) Shareware.  FREQ: TEL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Age v1.00 (DLG(tm) Age Checker) Freeware.  FREQ: I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teTerm v1.00 (CLI Terminal/Outdialer) Shareware.  FREQ: GAT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List v1.00 (DLG(tm) Users Lister) Freeware.  FREQ: 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Val v1.00 (DLG(tm) Call Back Verifier/Validator)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: TEL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vPack v1.00 (Package of novelty programs) Freeware.  FREQ: NO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Manager v1.00 (DLG(tm) Port Management)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: POR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can be FREQ'd from Terra Firm BBS (1:153/765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TP'ed from wuarchive.wustl.edu (Aminet's home)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ideas, comments, bug reports, etc. should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Sam 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95 Nanaim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V5N 5J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samy@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1:153/765 (Terra Firma BBS (604) 434-366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