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art Flentj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own! v1.6 is the result of a need that I had on my BBS.  I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ing NEWUSERS to download a NEWUSER registration package in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registrations to my BBS, whether it be paid registrations, 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sending in a legitimate I.D. to access the adult files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to force them to download my NEWUSER package and then I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ccess to the system.  This could theoretically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all back verifying door.  Having it set up in series:  such as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ing them by callback, then forcing download, and then granting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originally written with the thought that it was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idea.  After I had been running it for a while, I had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not the first to think of this idea with AT LEAST tw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erve the same purpose.  I assure you that this is NOT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ttempt to take from anyone else, but in fact I thought I wa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and corrected.  Never the less, here it is.  If you like it,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assure you that this program will be improved upon for my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however, any revisions will be made available to the public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system.  If anyone decides to register this product, a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programs, ALL future upgrades are absolu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WAS written using a registered version of Door Fr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 give full credit to Ted Freeman.  God B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assumed that you have the latest version of Omen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 or GSX in your searchable pat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use the Comment to Sysop function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Postmaster in a DOS searchable path.  Please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MANDOW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MANDOWN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MANDOWN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C:\WC30\WCWORK\NODE1\USERINFO.DAT     Path to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Eagan Wildcat! BBS         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Bart           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Flentje              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0000000              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NEWUSER                               User profile to upgr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FREEUSER                              User profile to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15                                    Tim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BITDEBRI.ZIP                          File to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Yes                                   Use comment to syso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ust have Postmas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OS path for ye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GSZ                                   Which Omen Tech Z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se.  DSZ or GSZ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Yes                                   Allow return to BBS w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ownloading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Yes or No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Yes                                   Allow users in user 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C:\WC30\MANDOWN\FILES                 Path to the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you will offer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ust NOT have trailing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Yes                                   Use non-standard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RQ. Required for DSZ/G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andown will als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rameters at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2f8                                   Non-standard base i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s yes.  Lower cas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  3                                     Non-standard IRQ i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Both of the preceeding us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ST exist in your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MakeWild to create them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ready 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17 lines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MANDOWN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uld be MAIN1.BAT or MAIN2.BA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WC30\MANDOWN           Location of MAND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DOWNX MANDOWN1.CFG     This batch file MUST call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ile supplied with MANDOW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If you adding additional files to users, you need to ad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 called MANDOWN1.LST.  The file info must be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ormat, I realize this is stupid and it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binary file very so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NCALCAT5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DCalCat! v5.1 ultimate holiday screen sw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NMANDOWN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DManDown! v1.5 force your callers to downloa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Dand BB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files are denoted by xN with "x" be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You CANNOT exceed 9 different files at this ti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more than 1 "N" for any single number. 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enoted by xD, D representing Description.  The 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x as in the N preceeding it.  Also, you may have up to 6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lines for each file, BUT NOT MORE THAN 6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a feel for what exactly this should look like,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MANDOWN1.LST I hav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Very important.....Any files you enter into the MANDOWN1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actually reside in the additional files sub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to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use the %NODEID% environment variable.  I will suppl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ATMAN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TMAN BATMAN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BATMAN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MANDOWN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REGISTER.DOC) and mail it along with $10.00 to the name and addres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  Registration keys will work for all future upgrad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fill in your name and BBS name as you wish to have them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y MUST match the way you entered them in the configuration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if you should have any problems with your door game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in touch with me on the MSI HQS BBS (1-805-395-0250)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e voice at 612-686-6276. (Before 11:30 p.m. C.S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umber is 612-686-8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MAN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traight 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Run MANDOWN as a DOS hook from your MAIN menu or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LOGINx.BA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f the users profile matches tha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user will be given a menu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Edit Fil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Choose Downloa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Download Fil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Leave a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Quit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. Exit BBS system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. System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sers profile does NOT match the specified pro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will be prompted that he/she does not have acces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the download.  In other words, the user CANNOT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wnload door and keep getting more access.  The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granted access to profile specified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If the user chooses to download the file, the fil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there chosen protocol.  If the download has failed,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file will NOT be upgraded.  If the transfer was success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will be upgraded and will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 Simp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5.  In the config file, be sure to use the USERINFO.DAT fil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.SYS.  It will not crash the system, and won't even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, BUT remember DOOR.SYS is not read in upon return to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means no upgrade to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To change the name of the download file to be sent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it this in the .CFG file.  If your file DOES NOT EXIS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turn a failed download code to return of MAN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NOT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it.  Questions?  Call me.  612-686-6276  before 11:00 C.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   612-686-8106  any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