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E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/fixes/changes of each version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ne-liner form. You can find a lot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*.DOC file, which contains all technical note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219, GAMMA Patch Release 19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sty bug in the J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218, GAMMA Release 18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JAM msgbase support!!!  Yes, it's true at l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GoldED/P32 DOS 32-bit protected mode replaces buggy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ED/P16 dropped completely due to too many bug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xMail 1.0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FastEcho support for JAM areas (1.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RemoteAccess support for JAM areas (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border type with pure ASCII chars to help Asi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s intense colors (if enabled) often to fix mtasker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too long invalid dates in the ms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ecognition of FAX in the FLAGS kludge. Tip included i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old IE back as an option (default) until new I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utodetect of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Hercules video adapter dete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isappearing msg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rotection violation when generating userlist with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-Q (quiet) switch to GoldNODE to improve compi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32700 nodes problem in GoldNODE/2.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ound Blaster support. Now works wit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21, GAMMA Patch Release 21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AREAFILE FastEcho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the msg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nnecsessary Hudson msgbase lock while in th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base sharing problem in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\\netdrive recognition to DISPATTACHSIZE and EDITAUTO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s for calling external utilities for ms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cument about how to use PGP with the external ut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S/OS2 conditional directives to GOLDED.CFG. IF/ELSE/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ternal file capability for items in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adapter detection bugs for VGA/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in BIOS video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rameter bugs for the DISPMSG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new IE concerning very w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5, GAMMA Patch Release 15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drive letter bug in the IE fil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4, GAMMA Release 14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DOES _NOT_ HAVE JAM OR GOLDBASE SUPPORT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/2 32-bit and DOS 16-bit protected mode vers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rewritten internal editor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oft-CR char for Japan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se-sensitive sort of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Random System when used with group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make direct reply links instead of ch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blanker now optionally omits the mov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ex with more than 32700 nodes now possible with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HARSET 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bug when points compiled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EMPLATEPATH for Random System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twirly" feature to show that GoldNODE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een mess in the write-marked-msgs-then-ES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-C option for specifying 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splay of attached file size now also looks in the INBOUN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inkley-style "^filename" to delete files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change the color palette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ZUTC and TID as known kludg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pre-define *.MSG type: FTSC or 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to force GoldED to use the RA2 USER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InterMail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w D'Bridge area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Portal of Pow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IMAIL 1.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shelling to the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other-area replying if there is an AREA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ildcard ability to FRQEXT for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screen update speed, relative to GoldED/2 2.41.B0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perimental ANSI output ability. Not suitable for ANSI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high-bit chars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FILE GEcho now uses FTSC format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filenames are now supporte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