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Clayton Matt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7A-82 Roehamp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2M 7V2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ingle-User License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regist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FDCA Version 1.12.......................... @ $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dd $5.00 if you mark bel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file to be sent to you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o cover any cost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your fil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ing charges        $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if applicable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   : _______________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 Node Number : _______________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ieces of information that I require to generate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Please fill in this information clearly and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to used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your keyfile sent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Netmail          (  )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regular mail, diskett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 ) 5.25"    (  )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rmation: (Used to gather info on operating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FDCA is used wi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: ________________  Amount of Ram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sker: ___________________  Memory Manager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become a �eta test site? [   ]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  ]  No 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es, you must be willing to download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 when they become available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ed of new releases either by Netmai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when there is a new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If approved, you will be informed via NetMail sen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to the FidoNet or FamilyNet address above 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