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DB &amp; UDB                                   10.0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 are freely distributable, but copyrighted by 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freely copy it as long as you do not charge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 fee  for  copying.  These  programs  may  be put on P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Fred Fish's AmigaLibDisks. If  you  want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you  MUST  keep this document with it.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ust be distributed in their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not be used for commercial purposes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by  the author. The author can not be mad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ich is caused by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 or bug reports (and gifts ?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us Melchior, Schul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2156 Monschau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P: kmel@eifel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:   kmel@p2.mowgli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2:242/7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 &amp; UDB are based on find/updatedb-utilities from Larry Phill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teppler. If you already have installed them it is eas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tools,  because  they  are  compatible.  I  use  the 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 generates a database in a  directory  "FINDDB:",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ssign to some place on your harddisk. It scan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specified in the file "FINDDB:&lt;db&gt;.config". This 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 line; pathnames are separated by spa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DB:find.config  -&gt;  Work: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DB:test.config  -&gt; 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DB:&lt;db&gt;.config  -&gt;  &lt;path&gt; &lt;pat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b&gt;  is  the name of the database.  So you can have sever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"FINDDB:",  e.g.   one  of the last Fish-CD, one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... . Default of &lt;db&gt; is "find", like Larry's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 finds quickly files/dirs by using the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B/Aminet.config         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B/Aminet.codes       1548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-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/M            : path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paths specified, &lt;db&gt;.config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K      : specify a database, default is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Pattern/A        : amiga-pattern, is used between two "#?"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 like "foo" is really "#?foo#?",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's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K      : specify a database, default is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act/S          : the pattern is used exactly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t and is not expanded to #?pattern#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=CaseSensitive/S : the pattern is handle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s/S           : only sho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les/S          : only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=NoHead/S        : no headers are displayed, entri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=NoPath/S        : no absolute path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=PAGES/S         : the output is handled i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continue, other ke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in "find.config" is limited to 1023 bytes, only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pace betwee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path is limited to 10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-variable "FINDDB" = homepath of config/code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DB: sof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B: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B: MUI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12.12.93  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12.93  + fdb: added PA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   *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.02.94  + fdb: rewrote find routin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.02.94  + fdb: mode "EXACT": parses with "Match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db: corrected bug, break wasn't recogniz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db: corrected template &amp; doc, "NH=No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ottfried Ja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db: corrected bug, break at mode PAGES wa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.02.94  - doc: corrected (Martin Step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db: corrected bug, break wasn't recogniz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0.02.94 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Steppler for testing &amp; doc-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fan Stuntz, Stefan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as Harrenberg, Gottfried Jani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IC / M.Dillon for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i for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