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-line 1.58 / 5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'Bridge from the release ZIP file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you mave a copy of both PKZIP.EXE and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   Version 2.04c or later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compression/decompression system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45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endale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as a SHAREWARE product and is available f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 most of our dealers in the DBNET nodelist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nZIP the release file, DB-158.ZIP in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ZIP file is on a floppy in drive B: type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MD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D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PKUNZIP B:DB-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have three files in the \DB directory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leas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-15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-158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r upgrade D'Bridge, simply type the command DB-158 in the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DB-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walk you through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is complete, the file DB-158.EX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-line 1.58 / 5 Apri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changes since 1.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 file-sharing support for multiple DBEDIT executions on a 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problem where DB would answer the phone, then process mail,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vent or other such non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xed the bug where sometimes DB wouldn't load at all unless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ven blank) was specified.  Please let me know if this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s a side-effect of beta 2101, my system was locked-up all night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modem timeout while answering the phone.  "Oops."  This solves t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want DB to leave your file and directory pathnames alone an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 them, set the environment variable DB-NOEXPAND to YES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invalid DOS paths (such as are used by many network OS'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couple of modem control issues have been resolved. 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DB-MODEM-ANSWER and DB-MODEM-OFFHOOK have been elimin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have been replaced with function within the MCF file to accomp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thing.  The DOCS have been updated, but since they don't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eta releases, here's the new keywords in the M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HOOK &lt;modem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command to take the modem offh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 ATH1M0S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&lt;modem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command to answer the phone if Hardware o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mod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 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new "unsecured" inbound files directory is now supported for system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review all unsecured mail and files before processing.  T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data from unpassworded systems should be placed in a certain in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set the following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B-UNSECURED-PATH=C:\DB\UNS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directory does not exist, it will be created.  Set like this, D'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process mail from secured links or mail picked-up from an out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.  (Outbound sessions are defined as "Secured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'Bridge to process .PKTs and XMAIL, it must first be mov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INBOUND FILES DIRECTORY (on the DIRECTORY PATHS screen.) 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riable causes D'Bridge to treat the normal inbound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ecured file area and using the path specified in DB-UNSECURED-PAT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olding area for unsolici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way in which outbound mail is transmitted has been changed. 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r request, the way NETmail packets with file-attaches has been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.  Now, for a given priority, attached files are transmitt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sponding .PKT file.  This causes the NETmail to not arrive 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attached files are first sent OK.  If carrier drops, D'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ry to retransmit ALL queued files, not just the ones that wer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sent (as before.)  Now we are counting on the ZMODEM skip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ypass already transmi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f course, no beta release involving structural changes is complete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ug (or a could in  this case.)  FrontDoor added a couple new flags: T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runcate file when sent) KFS (Kill file when sent.)  These flags we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ored in Beta 2105 and that problem is now fixed.  Thanks to the peopl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Connect and Arthur Greenberg for pointing out that probl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new modem control file (MCF) keyword has been added.  According to Wil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gel, many new modems are coming out with multi-line responses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NECT" string.  This new feature allows D'Bridge to ignore thes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(in this beta version ONLY) display them in the log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&lt;MODEM RESPON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. IGNO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ODEM RESPONSE&gt; is a unimportant code returned from the mode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new activation file has been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BRIDGE.AMR exists in the D'Bridge root directory, mai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ed and the "after mail received" commands will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added to facilitate mail processing from external rece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lanetConnect, etc.  Thanks to Martin Belcke for his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ew MCF files have been added.  272 modems are now supported di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Wilma Morgel for compiling the new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nput will be greatly appreciated.  (1:110/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