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CatList on PCBoard v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List is a full-featured BBS listing door with may op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used features is the ability to maintain an upd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Users are sent a notice of expiration when their lis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  This is easy to set up in most BBS system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isplay file that may be sent to a specific user.  PC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is option.  With the new functionality of PCBoard v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Programming Language (PPL), you may finally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.  At the present time, CatList creates the noti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cord number.  This may present a problem when the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or packed but at the present time it is the most feas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notification procedure.  If you wish to install C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utilize the notification, just path line 13 to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atList has a CFG file setting to limit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enter a listing, you may decide to allow only 1 sec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in your "\PCB" directory named "\PCB\C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LIST.PPE file into it.  Edit the CATLIST.CFG fi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 in Line#13 to this directory.  All the Not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dit the Login Security File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file carries the name of the specific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a notice of expiration.  Enter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CLIST\C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"!" is in the first column.  For instanc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iting Sysops have a security level of 100.  You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"100" and place it in your \PCB\GEN directory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display files.  If you already have a SEC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just add this line to it.  When "Joe Filesucker SysOp" calls,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anch off and run the CLIST.PPE program.  If there i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PCB\CLIST" directory for "Joe", it will be displayed to hi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:  CatList will create a separate col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used as a GOODBYE/LOGOFF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ze the LOGOFF SCRIPT QUES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 this.  Ju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file on this lin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path and name on line #15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List creates all of the PCBoard color files using the PC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