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ll Calculator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, Benjamin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to validate the phone company's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istance calls you make with FrontDoor 2.02 and 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61�.  (If you use a mailer other than these, please see Hope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elow).  The Bill Calculator v1.8 (TBC hereafter)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, and will print its results to the screen (output can be redir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 will report the following on every line: 1. Phone number called; 2.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he call was made; and 3. The amount of time connected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in the sequence it is record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an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first of all, you need a mailer! :)  For Front Doo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urn on the ~ and $ options under the log option of the mail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l of Power, turn on the : and # options. If these setting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fore and you have a logfile without these notes, then TBC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vide the information for those connects.  This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elete your current logfile, however.  TBC will ju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nce where it finds the correct info in the log file and proc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create a BILL.CTL file (an examp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) that tells TBC which calls are local.  I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you execute TBC.  The format of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1:3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file, lines beginning with a semicolon or a 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comment lines.  Please do not place a semicolon for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a line with information needed by the program. 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 insensitive.  USING tells TBC which front end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D for Front Door, and POP for Portal of Power.  NET tells of which n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des are members.  If an entire net is local to you, you may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ead of node numbers. Only one * is required.  If more than one 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o you, or you belong to other nets with nodes local to you, the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1:3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50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1:3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that you include an END command to tell TBC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ends. 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BILL &lt;logfile&gt; [mon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BILL FD.LOG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 FD.LOG &gt; CALL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letter month delimiter is optional. 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BC that you only want to see the calls for one month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BC will output all calls for the month of August (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f your log is that long) to the screen.  The second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ll calls in your log to the file CALL.LOG.  For the month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you place it AFTER the name of the log fil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bbreviations as they are listed in the log file.  The onl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that you use DOS 3.3 or higher.  The output will gener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called 1-205-626-7437 at 05:34:56 on Sat, 25 Dec for 00:01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Portal of Power output will not have the day of w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ield is the number called, the second field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 of the call in military format (24 hrs), the third field i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ek and date, and the last field is the length of the call (HH:MM: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exceptions to this output.  Since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as listed in Front Door's log is dependent on the setup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ther end, you may get some output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called 1-???-626-7437 at 05:34:56 on Sat, 25 Dec for 00:01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show that the remote SysOp configured his set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rea code in his phone number.  I don't know a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 to search the nodelist, which would take forever and a d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just have to put up with it for now.  If anyone has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vercome thi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called  UN-PUBLISHED  at 05:34:56 on Sat, 25 Dec for 00:01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also see this.  This is when the remote SysOp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ront door to show his number as unpublished.  Again, I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bout it, so if anyone has suggestions, I'm open. 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rise with POP, as it shows the number it dials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registration required for this program is to contact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, letting me know that you are using it.  I don't care if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, netmail, or echomail (SHAREWRE conference).  That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-- however, if you would LIKE to send me a donation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, I would recommend $10.  You can send more or less,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you contact me, please include the following info: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Fido address, Opinion of the program, Bug reports,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, and whatever else you would like to say.  At the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.  If you do not wish to make a donation,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y or what I could improve to warrant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use and distribute TBC if there is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distribution, if you do not tamper with the program file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s mentioned above.  All files must be includ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chive. TBC may not be bundled with other software packag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without my express written permission.  I retain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y is expressed or implied for the performance of T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old the author of TBC, Benjamin Curtis,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o software or hardware resulting from the use of TBC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your own risk.  By using this program, you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 dirt-poor :) high school student who loves compu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written and compiled on a five year old XT, so in most c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your machine.  I would sincerely appreciate any donation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respond more quickly to requests from those who choose to d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age "Money talks" applies.  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:   1:3625/45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Snailmail: Benjamin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n: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808 Bayboro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bile, AL 36608-4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more mailer systems, including,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and D'Bridge.  Tell me what system you want supported and I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using my program.  I hope it is as useful for you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me.  If you want to see more of my work, check out The Mail 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.  This program strips ANSI screens from mail packets produc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 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duct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