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R 1.1  April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de Jong (2:285/404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ing to you under the concept of Fre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not be used for  any commercial  purpose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FileRequest is provided with the April Pointpackage, 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r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FileRequest (AFR) gives you the ability to make file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tool with which you can say what files you want to f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 knows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dd following files (arguments) to a request file in your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 file doesn't exist, one will be wil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ete following files (arguments) in the existing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requested files in the request file are delet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If there is a frequest file for the given nod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, then the requested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Remove complete frequest file from outbound. (if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a' option will result the in overwriting the o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Be quiet ; Terminate comments (may be used in conj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a' together with 'r' will result in overwriting the o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ew reqfiles 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FR needs a nodenumber. This results i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: AFR &lt;option&gt; &lt;node&gt; &lt;file1&gt; &lt;fil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FR -ar 2:285/404 File1.lha File2.lha File3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s many files as you want. Double reqfiles wi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enter the following example in your exter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this, the provided April.extern configuration file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is file in your April.extern file, so you can make ful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concerning this program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