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15 for ActivityScan and you download the key from E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20 for ActivityScan and I upload the key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type of KEY system. When you register, a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 the program is sent to you. Registration gets you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Scan and the flashing unregistered message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of 12/31/93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South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ntro, CA  9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NAME, ADDRESS, CITY, STATE, ZIP, VOICE PHONE, BBS NAME, BBS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AUD, and any suggestions you may ha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