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 xml:space="preserve">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 xml:space="preserve">ͼ  BATPOPUP  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</w:t>
      </w:r>
      <w:r>
        <w:rPr/>
        <w:t>&lt; &gt;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atch File Pop Up Menu Utilit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&lt; created by 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R.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s, People,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BS support supplied thoug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ly Cur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1) 841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t Aki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POPUP is released without guarantee, either explicit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do J. R. McConnell/IPM, their associates, or any authorized dis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sponsibility for any problems encountered during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POPUP allows a user to add a popup menu to thei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POPUP lets the user specify the canter of, foreground/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 of the menu and will return the selected op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S/IBM DOS system with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Create a directory off the root directory called 'BATCH' (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D \BATCH' at the DOS prompt followed by the [ENTER] key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for more information making directori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Copy all files contained in this package into the directory '\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your DOS manual for more information on copy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Add the directory '&lt;DRIVE LETTER&gt;:\BATCH' to your path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(see your DOS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TH' command and the 'AUTOEXEC.BAT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unning the Dem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Enter the directory containing the files in this package. (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D \BATCH' followed by the [ENTER] key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ype the command 'DEMO' followed by the [ENTER] ke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ile Di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-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.TXT       -    Programs released by IPM (used in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-    Demostr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POPUP.EXE  -    Main Batch File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ctivate BAT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BATPOPUP type the following information on an empty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all command line information must be separated by a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POPUP  &lt;Row&gt; &lt;Col&gt; &lt;Foreground color#&gt; &lt;Background color#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enu selection list (Must have more than 1 but less th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POPUP                -    Is the menu pro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w&gt;                   -    This is the row (0 - 24 (can go larger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)) where the center of the menu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                   -    This is the column (0 - 79 (can go larger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)) where the center of the menu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eground color#&gt;     -    Sets the foreground color of the menu. 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ground color#&gt;     -    Sets the background color of the menu. 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                -    Puts a title at the top of the menu.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spaces (if wanted please see note in &l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elections&gt;       -    This is a list of the selections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You may have up to 10 differen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ut not less than 2). Note: since BATPOP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s to separate its' input you can not 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ny selections. But if a blank spac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use the character 255 (hex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-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-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-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-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-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   -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   -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 -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8    -   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   -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  -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  -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   -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   -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   -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  -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BATPOPU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ATPOPUP is active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(s)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 Scrolls though th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Selects the presen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/Home   Jumps to top o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/End  Jumps to bottom o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   Exits menu (without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9          Jumps to selection number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nter key (0 = First, 9 =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F10       Returns selection numb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 for enter key (F1 = First, F10 =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POPUP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ATPOP ends it will return the following errorlevels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error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10  -    The number of the menu selection chosen (1 = First, 9 =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-    If the user has not made a menu choice in 5 min. then BAT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it and retur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-    If the user presses the ESCAPE key an errorlevel of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-    An internal error has occurred in BAT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gistra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r this product please fill out the following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a check or money order for $5.00 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s, People,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J. R.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all correspondenc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gistered users will be allowed access to the IMP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Frankly Curt RBBS' ((401) 841-5626), just type 'J IPM' af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A message area that will allow users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 of IPM as well as other users of IP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An file area that will allow users to upload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PM application. (Note: Once a application has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PM all updates of that application are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do not need to pay a registration fee for IPM softwar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 software call the above BBS and leave a message to me 'James McConn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board. In you message please include the follow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you wish to register, Your name, Address, City, ST, ZIP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, the phone number of your board. You will then be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PM sub-board and I will send a Newly Compil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your board as soon as I ge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de# BP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                             ST 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       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f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   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  BATPOPUP &lt;site licence&gt;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osed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  CHECK     [] 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