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go to Gordon McComb for creating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macros.  Gordon is the author of a brand new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ordPerfect for Windows Power Tools, which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blished early in 1992 by Bantam Computer Books. 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e with two high density disks packed with too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WPWin.  While the emphasis is on macros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material on many other topics, like merges,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for Windows WinGRAB and WinGDB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ing all of the WinGRAB and related file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PLUS directory, you must copy the WINGRAB.WCM and WINGDB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your WordPerfect for Windows macro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directory is shown in the Location of File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Win (File-Preferences-Location of Files).  This mus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macro to modify itself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pying the files from the GRABPLU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run the macro by running WPWin and choosing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Find the file WINGRAB.WCM and choos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is the first time the macro is run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itself to include the path for the WIN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in a Dialog box fo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GRAB.EXE file.  If you installed it on your C: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d GRABPLUS, enter the drive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BPLUS\ at this prompt.  After this is d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to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entered the wrong path or the WINGRAB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path you entered, you will be prompted agai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 the next time you ru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acro is set up, all you have to do to prin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highlite the address by selecting it with your mo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Macro-Play and play WINGRAB.W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given a choice to run WinGRAB immediatel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ddress and WinGRAB in order to make chan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fferent WinGRAB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attach the new WINGRAB macro to a menu, or a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ker) put it on the "button 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it to the "Macro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Macro, at the bottom of the menu is a choic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sign to Menu..."  Click that choice and a Dialog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Assign Macro To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"Insert" button, the "Insert Macro Menu Item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 This Dialog will allow you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RAB.WCM file for selection.  In the text entry field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Text" enter "WinGRAB" and accept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you click the "Macro" pull down, WinGRAB will be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WinGRAB to the Button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"View" and choose "Button Bar Setup" then click "Ed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Button Bar" Dialog box will display.  Select "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Butt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WINGRAB.WCM macro from the list of files and click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l of the above instructions for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.WCM macro which runs the WinGDB databas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ddresses into your document using this program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your mail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can modify the second line of the WINGDB.WCM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cro to call up a different fi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inGDB macro, you'd play the WINGDB.WCM macr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WinGDB into action.  Locate an addres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nto your document and use one of the "paste key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.  When you are done, exit the program with Alt+X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PWin and use the Shift+Ins key combination to pas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