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BY Data of Wednesday, June 2, 1993 at  1:34 Documentation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3 by cALMER Utilities [All Rights Reserved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61 Somerville Road Hornsby Heights Sydney Australia [61+] (02) 48217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'll see several virus names appearing with an asterix behind them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cates that NBY is scanning with several signatures for substrain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irus.  Thus, if NBY finds one of these, it may report all or just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in. This is simply to ensure that none of the sub-strains can byp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tem. Unlike other scanners, NBY continues to scan a file even if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lready identified a virus. If you re-direct NBY's output to a fil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printer, NBY will report other viruses identified if an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pdate your current version of NBY which must be NBY Series 126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, simply copy the file NBY.UPD into the same directory from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run the renamed NBY.EXE.  There is no need to rename NBY.UPD ! N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automatically process NBY.UPD for you and the file will dissapear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run your copy of NBY.  NBY will then reflect the change by sh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ta file as being of Wednesday, June 2, 1993 at  1:34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recognised by NBY as of Wednesday, June 2, 1993 at  1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(amoeba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(zero bug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st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/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/2930 traceba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 (syslock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slee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bulgarian (v51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illar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 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ngus (m1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ngus (m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ngus (m3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-191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-29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-297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ormation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/y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irst - version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oo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oo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shoe or 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k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nka or monxl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(xa1/1539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(aidsii,806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oslov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 / trave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 / trave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/ 1280 / 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12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/ sear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4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(ogr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kill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oi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w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(sat1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_46 (rk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/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(6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3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(2086)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- versi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version of dos-6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ate c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ate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1591/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yd 1.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/saratoga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/saratog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ui warri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b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derivi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-17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.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e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apunk (139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(aidstest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 br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rel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p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 -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(tim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63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1) stoned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2) mariju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pp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 / stoned I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e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-26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-36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- ver.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/ typo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28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5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Ros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a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b variant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(invader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21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(june1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(2) / 65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/ icelandic / 64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/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valle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pshti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v-11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/ 208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9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9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/swed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3.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4.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14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355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less jer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v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33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DI-1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DI-9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1vir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/ 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Tw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-41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4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@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kuk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b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drop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1049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2144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3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49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51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52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6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70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8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9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2369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3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4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70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9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(eddie 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x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2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62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"a" (dos 6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"b" (dos 6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1) / austrian /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2) / unesco   /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2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3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3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0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(christmas tre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(japanes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/ merrit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77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88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go-ho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(1536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ug (palette) vi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