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3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Extremely Large Drives.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6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- 2.7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is a Hard and Network Drive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HardTrack before and after a software insta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peciall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You can run HardTrack from your AUTOEXEC.BAT at boo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ce each day, 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is automatic mode saves the last 7 drive sca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C Audits, PC Administrators can run HardTrack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floppy; Each machine can have a separate audit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: HardTrack Swaps to XMS/Disk when executing a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order direct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ugatuck, CT 06770 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Extremely Lar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When using HardTrack on extremely large drive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experience an out of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imit the number of drives scanned b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HardTrack option 'F' - Config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Add drive letters to NEVER SCAN driv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Exit configuration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ook for HardTrack PRO! which will use EMS/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apping for UNLIMITED scan drive size.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th Quart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6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7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