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IN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mand line driven directory pr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, 5/24/93, Ted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INSAW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 is a command line driven directory pruner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op for user confirmation and can, therefore,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rom batch files.  It can generat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f it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provides optional password protec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ual prowlers from using it to accidental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ly) trash a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SAW is a cleaning tool, useful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from cleaning out the \temp directory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or both, to completely wiping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reconfiguration for a new use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destructive (as is FORMAT) and i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difficult to use in its most destructive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tended mostly for technicians, system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wer users.  It is NOT intended for novice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vised to leave it strictl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contains the comple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drive, to the directory node at which the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occur, a password (optional) and contro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optional). Switches are provided to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files in the starting directory, 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, as well as all the subdirector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, or just the subdirectories.  Other switche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n the root directory or network driv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switches control which of the program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and whether they go to STDOUT 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other switches, used with a somewhat different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hanging the password and defaul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SAW is FREEWARE,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/24/93 by the author, Ted Davis: it comes with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and the user's only recourse is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price, which is nothing.  If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so on your own responsibility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at, erase your copy of the program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formal support for the progra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get the source code.  The author is not in a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upport, but comments are welcom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.  Since address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end to change, but CompuServe I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, I prefer to be contacted via CIS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500,2314 (but do not expect a quick reply)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ful, please let me know how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what features you use (and never use), etc.  I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it and how my beta testers use it, bu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more in it that we routine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AINSAW: syntax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(most c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 {drive:path} {password} [switches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for changing default switches o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 {switch and new data} {password}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matter what, the password must be the secon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ail, unless sup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assword can be found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sponds to Ctrl + C and Ctrl + Brea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with an ERRORLEVEL of 3 and a warn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may have been done to the given directory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,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are introduced by a '/' or '-'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n the tail following the marker (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 is considered a switch character or delimi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delimiters are '/', '-', ',', ';',  space,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or stray characters in the command tai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bomb with an "if you don'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don't do i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sections, the default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with an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are processed in the order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first, then those from the command tail, which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overrid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,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able or disable operation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Enables deletion of files in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used to completely clean out a direct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just empty and remove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*   Disables deletion of files in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used to empty and remove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directory while leaving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irectory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Enables removal of the starting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its contents, files as well a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*   Disables removal of the starting directory;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ies, and, optionally,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INSAW: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Enables operations on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*   Disables operations on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Enables deletion of read-only, hidden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all permit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*   Disables deletion of read-only, hidden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Enables operations in, but not on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if it is the star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*   Disables operation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, mess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, h,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s the help screen, which is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 and partial switch reminder.  No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All messages are written to STDOU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rected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*   Directs messages to their default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tal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fatal error messag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al messag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directory deletion messag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Enables directory removal listing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Enables directory removal lis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Directs all messages to STDERR (the scree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Same a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Enables listing of deleted file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Enables listing of deleted fil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Directs all fatal and non-fatal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ERR without affecting informational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Directs error messages to their default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INSAW: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Directs all fatal and non-fatal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OUT without affecting informational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Same a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*   Enables printing of a summary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Disables printing of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*   Turns the message output routine on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if the default has been changed to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Turns the message output routine off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s instead of sending all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DOUT and redirecting it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Turns off file deletion failu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Turns off directory removal failu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, default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f these, except 'A', the new data str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character without any delimiter.  I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, it must follow the switch string an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 by at least one space.  The switch and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first command tail argument, the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 No more than one of these switches can be u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; the program terminates after processing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ven looking to see if there are more (well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at, it will process 'a' or 'A' even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'z' or 'Z').  Although the default chang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bove is the preferred form, it is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witches in a normal command tail, but it is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fort since all that happens is the default chan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change defaults AND prune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ass.  Note: these write to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still work if you rename the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Change default switch settings. 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 the 'a' must be a legal switch string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'/' or '-' characters, bu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rs, unless the string is quoted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ould cause the string to be passed 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rgument will cause an error (ba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Resets the original default switches, the on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'*' in the preced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INSAW: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Changes the password to the string following the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argument must be the existing pass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.  This switch removes the password if the 'z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immediately by a space.  Lower cas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s the screen to remove the passwords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Exactly like 'z' except that upper case 'Z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vocation, the program displays a copyrigh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OUT (unless the default is changed or overridden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it displays a summary, the number of file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ectories removed to STDOUT (unless...). 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or may not display some other message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s texts are lis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ategories.  Variable text is indicated by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are not necessarily in exact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re on the screen since the scree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olumns and this text file is 6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file and directory removal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egin with "... " and removal failure messag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*** ".  This allows easy separation and s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eam with various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ther large number of switch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destinations are to allow generation of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er determined contents.  A typical case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file deletions to redirected STDOUT,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eletion listing, and send everything el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STDERR); another would send the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information messages to the screen and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ion messages.  In some batch file appl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ould be useless and all displa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INSAW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inform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Deleted file: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that the named file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  This message must be specifical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'l' or 'L' switch.  It is invoked whe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'unlink'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Removed directory: 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that the named direct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.  This message must be specifical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'd' or 'D' switch.  It is invoked whe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'rmdir'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 &lt;version&gt; deletes, without prompts,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es of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CHAINSAW {path to base directory} 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witches} or CHAINSAW &lt;modification switch&gt; &lt;password&gt;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is required, trailing '\'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may be in /bde, /b/d/e, /b /d /e, /b,/d,/e, -bd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d-e, -b -d -e, etc. format, so long a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s a '/' or '-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oo many switches to define all of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... /A restores default switches, /a changes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B,d,D,e,E,l,L,m,M,o,O,s,S, w,and W control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rites its messages (and what messages it wr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t of the listed switches, lower case en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disables the feature: f,F - file dele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directory; g,G - base directory removal; n,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n network drives; p,P - deletion of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and system files; r,R - operation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; See CHAINSAW.DOC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lp screen is invoked by a '?', 'h', o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 aborted by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&lt;base path&gt; and its subdirectorie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when the user presses Ctrl +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+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 deleted &lt;number or "no"&gt; file&lt;s&gt;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 or "no"&gt;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ummary message displa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.  Its presence is controlled by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'S'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INSAW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...New passwo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uccess message from the 'z' and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.  It indicates that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process of encrypting the new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ing the result to CHAINSA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 Version &lt;version&gt; is FREEWARE, Copyright 1992,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pyright messag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invoked.   The 'w' and 'W'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efault switch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uccess message from the 'a' swit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that there were no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of writing the new swit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SAW.EXE.  It does not mean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makes sense o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efault switches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uccess message from the 'A'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the original list of default switch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written to CHAINSA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hope that you see few or none of these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).  Some of these are followed by the appropri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hich can be used to help determin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rror (maybe, if you have enough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terial and the message is meaning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Deletion of file: &lt;filespec&gt;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unlink' failed to execute properly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ly to be obscure, perhaps a DOS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is not erasable or the disk is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file is locked by another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Deletion of file: &lt;filespec&gt; failed.  Error: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,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attributes included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ing special permission from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on.  The 'p' switch enables their de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s this message, except on write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-onl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ollows another message and provid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rs of DOS and of Turbo C++ think of 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s of a DOS interrupt func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messages are often useless, mislead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yptic but may be helpful to DOS expert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INSAW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Removal of directory: &lt;path&gt;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rmdir' failed to execute properly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is that the directory,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ies is not empty, perhaps due to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-only, or system files that were no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you did not use the 'p' switch or an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 is self explanatory; the only c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your version of DOS,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have done anyway when DOS 5.0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 ERROR, CHAINSAW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ans either that the directory tree h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subdirectories on the branch in work o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allocation error occurred. 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 (and allocates memory for) a new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dirkiller' object for the base director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evel of subdirectories within it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when the 'new' operat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incorrect of file read error... CHAINSAW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usual causes are a typo in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ission of all or part of the command tai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occur if CHAINSAW.EXE becomes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fi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chan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ans that there was an error 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to CHAINSAW.EXE, or in find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in the file.  Make sure that CHAINSAW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read-only, that the disk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, and if on a network, that you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for the directory in which it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of that helps, it will be necessa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with an unmodified copy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chang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ans that there was an error 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to CHAINSAW.EXE, or in find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s in the file.  Make sure that CHAINSAW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read-only, that the disk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, and if on a network, that you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for the directory in which it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of that helps, it will be necessa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with an unmodified copy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INSAW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syntax for CHAINSAW was in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FULLY understand the syntax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you should not attempt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S ENTIRE BRANCHES OF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ed incorrectly, it can do untold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barf message: there was something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from, the command line that the par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like.  Its primary purpose is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ers while protecting your hard disk(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e, you will get it most often by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lude the entire command tail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: CHAINSAW &lt;Enter&gt; will get it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minimum command tail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, including drive, to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you have turned off the password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INSAW: ERRORLEVELS,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SAW returns an exit code which can be read and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by a calling batch file with the IF ERRORLEVE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== 0 - Normal termination: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K,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== 1 - aborted due to som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command tail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== 2 - ran to completion, bu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== 3 - user aborted with Ctrl +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rl +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== 4 - HELP messag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== 5 - Password or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d, message indicate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an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directory pruners either stop and demand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perator before deleting anything (som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) or are quick knock-offs that should nev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hands.  CHAINSAW is neither.  It i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out and tested, and while it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, it does have password protec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and a rather elaborate set of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rotect or unprotect such critical areas a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; read-only, hidden, and system files;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For those (such as the target user)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o make it easy for casual browsers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hard disks, the password feature can be turned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password.  NOTE: the defaul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ssword" (lower case, no quote marks).  I buried th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potential user must at least sca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ose users who are concerned about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leased, the program was clean, and CIS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reputation for virus free softwar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possible protection is to read, underst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the source code.  It was written using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(the PRO is important because the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ASM and TASM2MSG,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) with the small memory model.  The only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ected with other C++ compilers would be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s and the inline assembly code.  Mos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quivalent functions and many have some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line assembly.  In case yours doesn't,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.  Versions after Beta 5.2 we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AINSAW: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bout CHAINS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ode is pure C, but the real bus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recursion through the directory tre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, and directory removal uses a C++ clas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killer' which consists of a data blo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  Construction of the object perform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ctive instance of dirkiller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it creates a new instance of itself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Each instance is destroyed (and removed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finishes.  This is not true recursion, it i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better.  The network drive test is implement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sembly, and is built around DOS interrupt 0x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0x44, subfunction 0x09 which report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drive is local or remote.  The source cod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, except for the password chang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uses the small memory mod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for some of the apparently unneede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the command tail argument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far pointers and canno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thout a lot of trouble, or a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,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grew out of a co-worker's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move a bunch of subdirectories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 It needed to work from the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intervention.  After a bit of research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about the problem, I decided to write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runer for public distributio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that requires both more features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tection from accidental disk trashing.  It gr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w, and grew.  There are several more featur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add, such as a switch to allow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sub-branches of the target directory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lude, as non-overrideable default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nd branches (such as C:\ and C:\DOS);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the line somewhere.  If there is a deman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produce a version with those, and/or other,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something really customized, I a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E.D.  1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AINSAW: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nda 3/4/93 and 5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in almost daily use by a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(over 50 PCs) for over a year.  Most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xterminated and usage patterns have 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nalyzed. There has been only on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killer object in over six months, and it was ra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handle the special case of removing an alread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why anyone would use CHAINSA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for that completely escapes 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s of the program fall into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  A password protected copy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path is used mostly to strip ou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s of user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grade or reinstallation and to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c:\temp directories that ge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with batch files left by DOSSH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reboots without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 I took over a hundred o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essor's \temp directory.  CHAINS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erred because it clea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pletely, including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ies, which DEL *.*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ying "Are you sure" prompt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  Unprotected copies in the technici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paths (ahead of the glob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frequently for the origin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program: to clean up aft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hrough a 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   We use the same unprotected copi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d directories and unwan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s, as after tes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     An unprotected copy on the same flop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 file is used to re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authorized files from lab an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s.  The batch file marks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s read-only and CHAINSA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to delete them.  It also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 of what it removed and did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DOUT which is redirected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floppy.  The DOS FIND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arates the removals and non-remov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arate files for analysis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cleans up after itself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-only marks from tho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supposed to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AINSAW: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     I use it to strip entire driv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 in preparation for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version of DOS and a se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 as part of 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urbishing old machine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     We also carry it around to non-networke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s to clean up studen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after they gradu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leave).  A few of the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etworked - and we use our own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tected "public" cop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ying a flopp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ort generation code, on which I sp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time, is used only during the pre-semeste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.  The password feature is used only for the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access over the network (of cours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re either kept filed away on floppies in dra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tected by our network login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annot say that the program is 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 proof but, in over a year of use and testing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removed anything it wasn't told to remove. 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lfunctions, but they have all been benign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sulted in something not being removed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ing to do anything at all; these have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INSAW.CPP for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two last notes: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ing when it refused to remove c:\windows\f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y own machine at home.  I had momentarily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UBST was in effect for that directory (as drive F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refused to let CHAINSAW remove what it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.  Even with the permission switch on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ERROR message with the explanation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enied.  I did once get a "Protected Mode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rom Windows 3.1 (in standard mode on a PS2-30/2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get those all the time).  No, I will not explain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trying to support Windows and Windows apps with a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computer.   The program has not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0; we were smart enough to pass on that on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E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