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X block extractor  Ver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. Hyun Y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07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originally written for my own programming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publication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iew a 320*200*256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tract a bitmap block from a 320*200*256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tract palette from a 320*200*256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works with 320*200*256 PCX file that's small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ny other type of file, the program would NOT cra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do any goo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ssembly codes to use with the bitmap you save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need Turbo Assember to use thi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ith any other assembler, you would need to convert the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M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ITLE "VGA graph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S.Hyun Yi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is module contains simple VGA 320*200*256 graph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useful for the manipulation (and animation)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bitmap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1. This module is written in Ideal-Small model, mean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Borland Turbo Assembler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You can easily change this module to a memory model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sm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2. All the functions in this module assumes that video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already set to 13h using BIOS 10h service AND es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video buffer (0A000h) Both conditions must be m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calling any func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3. The functions does not test if VGA card is present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job of the caller to make 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   putXor,putAND,put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u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unction puts the bitmap image using XO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use this function to create simple X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: ax=y coord. of top left   bx=x coord. of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s:si=offset of bitblock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Addr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cx,[si]         ; X size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dx,[si+2]       ; Y size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bh,dl             ; bh now hold Y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    bl,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dsb                       ; load [ds:si]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    [es:di],al          ; xor [es:di] with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di                  ; inc di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   XBB1                ; lo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di,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    di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c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  bl,bh               ; did it reach end of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e     XBB1                ; if not go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pu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u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unction puts bitmap image to the video buffer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before copying each pixel down, it tests if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map pixel is Zero. If it is, it does not updat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ffer and skip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use this function to display any arbitrary bitmap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gainst a complex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put : same as pu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Addr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cx,[si]           ; 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dx,[si+2]         ; 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bh,dl             ; bh now hold Y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    bl,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al,al              ; is pixel of bit block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      @@abb              ; if yes, skip putting the pix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sb                      ; if not,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  @@abb2             ;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abb: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@@abb2:loop    ABB1              ; lo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di,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    di, dx             ; set di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c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bl                 ; increase bl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  bl,bh              ; did it reach last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e     ABB1               ; if not go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pu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ut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e as putAND, except for it trims the image outsid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OO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cx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dx,[si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[space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  bx,0          ; is X less than 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ge      @@big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  c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[space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 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  si,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     @@y?</w:t>
      </w:r>
    </w:p>
    <w:p>
      <w:pPr>
        <w:pStyle w:val="PreformattedText"/>
        <w:bidi w:val="0"/>
        <w:spacing w:before="0" w:after="0"/>
        <w:jc w:val="left"/>
        <w:rPr/>
      </w:pPr>
      <w:r>
        <w:rPr/>
        <w:t>@@bigX?:                    ; does image go beyond the X lim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  c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  cx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le      @@restor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     cx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[space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cx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restore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     c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y?:                      ; is y less than 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ge      @@y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  dx,ax      ; add ax(negative value) to 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      ax         ; get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 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 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y?2:                   ; is a portion of image beyond y lim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  dx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le      @@restoreRe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dx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restoreRe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     dx,ax            ; restore the value of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Addr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bh,dl             ; bh now hold Y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    bl,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  al,0   ; is pixel of bit block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     @@abb             ; if not,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  @@abb2             ;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abb: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@@abb2:loop    PBB1              ; lo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di,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    di, dx             ; set pointer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c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bl                 ; increase bl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  bl,bh              ; did it reach last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e     PBB1               ; if not go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put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etAddr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internal routine calculating offset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hg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 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 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di,bx           ; move address 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getAddr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; End of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