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UpDater V 2.00                                             9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user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file name must be:  MAINMENU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 file menu must be:  DOWNMENU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on  RIP screen must be:  RIPINFO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orced Menu Option #1 Notice:  FORCEDA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Forced Menu Option #2 Notice:  FORCEDB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Security Notice:  SECSORRY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ed when a caller is being Forc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under Menu Option #1. Only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tries to continue to the BBS with D/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ame as above but for Menu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isplayed to a caller who tries to access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user does 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file are not in the Directoy, IconUpDa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internal defaul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UPDATE@  &lt;-- Date Icons were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LASTON@  &lt;-- Date user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FIRST@   &lt;--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time, these @-codes can not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buttons.   Only as plain text and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....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|05A9@LAST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|0A4G@FIR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Rya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