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Graphic Workshop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n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a card by calling 1-800-263-1138 (toll fre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r 1-416-729-4969 from other places. (The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chemy Mindworks' non-800 numbers will change from 41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 after 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Osterreich, Grunburgerstr. 7a, 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&amp; Shareware Library Ltd., Winscomb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Road, Crowborough, Sussex, TN6 1UL, England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Tel 07631 120 91-99, Fax 07631 120 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A Shareware, 302 Bellwins, 1367-23, Nakagami, Akishima,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196, telephone (81) 425-46-9141, FAX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ZERL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Groamattstr. 16, CH-8964 Rudolf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Graphic Workshop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ccessory disk and the Graphic Worksho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earlier versions of GWS.RES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pture your screen to a PCX file in most of the popula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VGA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Order form to registe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.ZIP - The Graphic Workshop accessory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COM - The GWSCAP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DOC - The documentation for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files, use the /G87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fairl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ti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 256-colou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display at 640 by 480 by 256 colours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card it recognizes, or at at 320 by 200 pixe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 select the appropriate switch, that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t least 512 kilobytes of memory in board an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ll 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 which the EXE pictures suppo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do not detect correctly, you can force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e with one of the switches from the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RAS FILES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re native to the Sun unix environment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ompressed or run length compressed. There are als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scure compression standards which Graphic Worksh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present. These rarely turn up...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you've encou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ppear with a variety of fil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s the extension RAS. You might hav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to use this extension if they're named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for Sun raster files on a unix system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ast, im1, im8, im24 and i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24-bit Sun raster files were crea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colour values erroneousl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reen capture utility, GWSCAP. This will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s from most of the VGA and super VGA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PCX files. It will also capture text screens to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, effectively making a picture out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mall... occupying about eight kilobytes of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GWSCAP.DOC for more information about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reen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ther" them. Dithering involves creating a simplified...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r... version of the source image. Dithered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of Graphic Workshop will give you an idea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picture looks like, but 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, as discussed in the next paragraph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something like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allocate space in your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, or use DOS memory if there isn't enough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r extra memory type is set to virtual, i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OS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tter understand how Graphic Workshop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have a look at the Wait box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being processed. If extra memory of som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the same colo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the status bar. If conventional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6.1r release of Graphic Workshop, you can now use a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software, as well as the conven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Because Graphic Workshop is primarily a text mod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mits to what the mouse support can provide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apply mouse functions where they made sens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mouse where having it available would hav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, the display card you hav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gged. If you hit "C", all the tags will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file name with the left mouse butt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as a fixed eight-col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dither, the latter for viewing 24-bit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bit displays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 loss of displayed resolution when you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graphics, especially if you image has been 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f you will be printing colour or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a LaserJet-compatible printer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external Laserjet III/4 driver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.. it will, in fact, drive any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compatible printer. It's typically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s and prints larger images, but you might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s results better. See the section on configur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f you select a higher expansion factor, each pix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mage will be presented by a larger dither b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 will come closer to the source colour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ictures larger will not only result in out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harper, but it will also print with more 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verage PostScript laser printer. However, you can fine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 adjusting the Print halftone brightn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contrast values in GWSINSTL. There'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se fields in the configuration section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is will be discussed in detai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ight want to experiment with these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with the quality of the dithered imag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producing. Note that you can use the ol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setting both 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F4 for Details" prompt is visible, clicking in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box will invoke the details option too. Onc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clicking in the upper half of the box will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lower half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many cases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256 colour orthogonal" palette choice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the fixed palette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using the NEWCMAP function of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,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co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half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riment with these items if you aren't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thered images Graphic Workshop is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se the original expansion map by set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ostScript laser printer. However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if you like. These values should rang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ty-four, with twenty or thirty being about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high colour as well as the usua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at is, you can view 24-bit image direct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new display card and are un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VESA, try this drive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GIF and only see the frog... with no text...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early Orchid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/4 driver is an alternate way to print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images to a LaserJet-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 like it better than the internal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You should experiment with this one to se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Bn - set print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Cn - set print contrast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Bn - set dither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Cn - set dither contrast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ngs like Double-DOS, GeoWorks and such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Graphic Workshop under Windows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Graphic Workshop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mmer, published by Sybex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on line help to speed up Graphic Workshop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NEWCMAP function to change the default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for colour dithering and remapping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included with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card by calling 1-800-263-1138 from the United States or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-729-4969 from other places. Please note that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ing only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Graphic Workshop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address of a North American clearing offic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que. If there's no bank clearance numbe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cheque, 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American Express and Visa only.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card number and expiry date and the name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ccept MasterCard or othe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it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crest Books, (TAB book 4266). It features code to p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MacPaint, IMG, PCX, GIF and TIFF fil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by Steven William Rimmer and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crest, includes source code to read and write GIF an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o do extensive graphics in the sixteen, 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8 colour screen modes of popular super VGA card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about printing graphics to a variety of print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simple dot matrix printers though laser pr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 jet printers. The book also include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imated 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Graphic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deals with the most popula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in a Windows environment. It also disc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viewing and dithering 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RAS, TXT and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drives CGA, Hercules, EGA, VGA and pretty w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cards. It will drive PostScript and LaserJet Plus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PostScript printers, colour inkjets and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. It features batch processing, exte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support, an intuitive user interface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menus. It allows you to convert colour imag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 black 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. The registered version comes with GWSCAP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VGA and super-VGA screen capture utility and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RAS, text and EXE picture files. Graphic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display and print on any card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that can be driven by Window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n intuitive user interface and easy to follow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1 release adds a thumbnail preview mode,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w - Fixed a bug in the sixteen-colour PCX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dded Sun Raster support. Added 256-colou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 24-bit files. Fixed a bug that omitt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source in the resource, usually ART. Added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for the EXE pictures. Added a StripByteCounts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ormat, which keeps some TIFF read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v - Added VESA support to the EXE format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to do halftones on LaserJet-compati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trast expansion adjustments for halfton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Sped up the function that builds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allowed it to find directories with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mage buffer allocation strategy. Added a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, GWS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