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2R.EX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R is a conversion utility that converts ANSI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format.  To use it is very simple.  On the D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2R followed by the path to and the filename of the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verted.  Press ENTER.  In a few seconds, your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been converted into a 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2R [d:[\path\]]filenam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d:              is the drive letter of the driv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         is the path or directory containing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ANS    is the name of the ANSI fil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R will use the same filename, but will change the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S to RIP.  If the filename has no extention, A2R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extention RIP to the filename.  The output file (filename.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 in the same directory as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2R makes no changes to the original file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your original after running A2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note about aspect ratios.  The fonts that mos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 the same aspect ration of a text screen (small font, size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roken.  That is, the extended ASCII characters used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nd many ANSI screens do not properly align.  There w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do about that so I opted to use the one font and s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broken.  The default font of the RIP format.  The ne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2R "squishes" the original ANSI picture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nsi pictures simply will not look corr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spect ratio.  The difference is that, while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racters horizontally, there are 52 characters vertical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screen ANSI picture will only fill hal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larger fonts are fixed, I'll fix A2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Keith Pra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