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REE 2 RADIANS 1.0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designed to give the reference angle for a &gt; I quadrant ang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n value.  The radian value of 1 is 180/PI.  Using the formul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radian as a fraction with integers on the nume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However if the program can't find the reference ang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, it appears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.  NO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Provided `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33,253,277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versions are available for a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/ *optional*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 form is needed; Just say what you want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X - which is a QUIET directory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CALC - which graphs line functions (e.g.,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T! - which graphs trigonometry functions (e.g., Y = 2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- which is a convenien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